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E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LDE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E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LDE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876824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53640769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Graphite Light" w:hAnsi="Matura MT Script Capitals;Graphite Light" w:cs="Matura MT Script Capitals;Graphite Ligh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Graphite Light" w:ascii="Matura MT Script Capitals;Graphite Light" w:hAnsi="Matura MT Script Capitals;Graphite Ligh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Courier New" w:hAnsi="Monotype Corsiva;Courier New" w:cs="Monotype Corsiva;Courier New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Courier New" w:hAnsi="Monotype Corsiva;Courier New" w:cs="Monotype Corsiva;Courier New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Courier New" w:hAnsi="Monotype Corsiva;Courier New" w:cs="Monotype Corsiva;Courier Ne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Graphite Light" w:hAnsi="Matura MT Script Capitals;Graphite Light" w:cs="Matura MT Script Capitals;Graphite Light"/>
                                <w:sz w:val="36"/>
                              </w:rPr>
                            </w:pPr>
                            <w:r>
                              <w:rPr>
                                <w:rFonts w:cs="Matura MT Script Capitals;Graphite Light" w:ascii="Matura MT Script Capitals;Graphite Light" w:hAnsi="Matura MT Script Capitals;Graphite Ligh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Courier New" w:hAnsi="Monotype Corsiva;Courier New" w:cs="Monotype Corsiva;Courier New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Courier New" w:hAnsi="Monotype Corsiva;Courier New" w:cs="Monotype Corsiva;Courier New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Courier New" w:hAnsi="Monotype Corsiva;Courier New" w:cs="Monotype Corsiva;Courier Ne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Graphite Light"/>
    <w:charset w:val="00"/>
    <w:family w:val="script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0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8T21:05:00Z</dcterms:modified>
  <cp:revision>2</cp:revision>
  <dc:subject/>
  <dc:title> </dc:title>
</cp:coreProperties>
</file>