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2"/>
          <w:sz w:val="28"/>
          <w:lang w:val="en-GB"/>
        </w:rPr>
      </w:pPr>
      <w:r>
        <w:rPr>
          <w:rFonts w:cs="Arial" w:ascii="Arial" w:hAnsi="Arial"/>
          <w:spacing w:val="-2"/>
          <w:sz w:val="28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-822960</wp:posOffset>
                </wp:positionV>
                <wp:extent cx="493776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S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UPERVISOR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>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ODULE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16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ison;Courier New" w:hAnsi="Alison;Courier New" w:cs="Alison;Courier Ne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lison;Courier New" w:ascii="Alison;Courier New" w:hAnsi="Alison;Courier New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5.2pt;mso-wrap-distance-left:9.05pt;mso-wrap-distance-right:9.05pt;mso-wrap-distance-top:0pt;mso-wrap-distance-bottom:0pt;margin-top:-64.8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S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UPERVISOR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>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M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ODULE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16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ison;Courier New" w:hAnsi="Alison;Courier New" w:cs="Alison;Courier Ne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lison;Courier New" w:ascii="Alison;Courier New" w:hAnsi="Alison;Courier New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ragraph">
                  <wp:posOffset>606425</wp:posOffset>
                </wp:positionV>
                <wp:extent cx="5869305" cy="781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5.05pt;mso-wrap-distance-left:9pt;mso-wrap-distance-right:9pt;mso-wrap-distance-top:0pt;mso-wrap-distance-bottom:0pt;margin-top:47.75pt;mso-position-vertical-relative:text;margin-left: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lgerian;Imprint MT Shadow" w:hAnsi="Algerian;Imprint MT Shadow" w:cs="Algerian;Imprint MT Shado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524510</wp:posOffset>
                </wp:positionV>
                <wp:extent cx="7045325" cy="53416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534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6"/>
                              </w:rPr>
                            </w:pPr>
                            <w:bookmarkStart w:id="0" w:name="_1001501363"/>
                            <w:bookmarkStart w:id="1" w:name="_1001501248"/>
                            <w:bookmarkEnd w:id="0"/>
                            <w:bookmarkEnd w:id="1"/>
                            <w:r>
                              <w:rPr>
                                <w:b/>
                                <w:spacing w:val="-2"/>
                                <w:sz w:val="16"/>
                              </w:rPr>
                              <w:object w:dxaOrig="7241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9.45pt;height:412.65pt" filled="f" o:ole="">
                                  <v:imagedata r:id="rId3" o:title=""/>
                                </v:shape>
                                <o:OLEObject Type="Embed" ProgID="" ShapeID="ole_rId2" DrawAspect="Content" ObjectID="_19110885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420.6pt;mso-wrap-distance-left:9.05pt;mso-wrap-distance-right:9.05pt;mso-wrap-distance-top:0pt;mso-wrap-distance-bottom:0pt;margin-top:41.3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6"/>
                        </w:rPr>
                      </w:pPr>
                      <w:bookmarkStart w:id="2" w:name="_1001501363"/>
                      <w:bookmarkStart w:id="3" w:name="_1001501248"/>
                      <w:bookmarkEnd w:id="2"/>
                      <w:bookmarkEnd w:id="3"/>
                      <w:r>
                        <w:rPr>
                          <w:b/>
                          <w:spacing w:val="-2"/>
                          <w:sz w:val="16"/>
                        </w:rPr>
                        <w:object w:dxaOrig="7241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9.45pt;height:412.65pt" filled="f" o:ole="">
                            <v:imagedata r:id="rId5" o:title=""/>
                          </v:shape>
                          <o:OLEObject Type="Embed" ProgID="" ShapeID="ole_rId4" DrawAspect="Content" ObjectID="_60718714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617335</wp:posOffset>
                </wp:positionV>
                <wp:extent cx="61264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9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410"/>
                              <w:gridCol w:w="2410"/>
                              <w:gridCol w:w="28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5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Matura MT Script Capitals;Coronet" w:hAnsi="Matura MT Script Capitals;Coronet" w:cs="Matura MT Script Capitals;Corone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tura MT Script Capitals;Coronet" w:ascii="Matura MT Script Capitals;Coronet" w:hAnsi="Matura MT Script Capitals;Coronet"/>
                                      <w:sz w:val="36"/>
                                    </w:rPr>
                                    <w:t>This Manual belongs t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 xml:space="preserve"> Nam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tudent No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Monotype Corsiva;Brush Script MT" w:hAnsi="Monotype Corsiva;Brush Script MT" w:cs="Monotype Corsiva;Brush Script MT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6.8pt;mso-wrap-distance-left:9.05pt;mso-wrap-distance-right:9.05pt;mso-wrap-distance-top:0pt;mso-wrap-distance-bottom:0pt;margin-top:521.05pt;mso-position-vertical-relative:text;margin-left:-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54" w:type="dxa"/>
                        <w:jc w:val="left"/>
                        <w:tblInd w:w="9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410"/>
                        <w:gridCol w:w="2410"/>
                        <w:gridCol w:w="28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765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atura MT Script Capitals;Coronet" w:hAnsi="Matura MT Script Capitals;Coronet" w:cs="Matura MT Script Capitals;Coronet"/>
                                <w:sz w:val="36"/>
                              </w:rPr>
                            </w:pPr>
                            <w:r>
                              <w:rPr>
                                <w:rFonts w:cs="Matura MT Script Capitals;Coronet" w:ascii="Matura MT Script Capitals;Coronet" w:hAnsi="Matura MT Script Capitals;Coronet"/>
                                <w:sz w:val="36"/>
                              </w:rPr>
                              <w:t>This Manual belongs to :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/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 xml:space="preserve"> Names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tudent No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Monotype Corsiva;Brush Script MT" w:hAnsi="Monotype Corsiva;Brush Script MT" w:cs="Monotype Corsiva;Brush Script MT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5613400</wp:posOffset>
                </wp:positionV>
                <wp:extent cx="32004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442pt;mso-position-vertical-relative:text;margin-left: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ronet"/>
    <w:charset w:val="00"/>
    <w:family w:val="script"/>
    <w:pitch w:val="variable"/>
  </w:font>
  <w:font w:name="Monotype Corsiva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Imprint MT Shadow" w:hAnsi="Algerian;Imprint MT Shadow" w:cs="Algerian;Imprint MT Shad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2" w:space="12" w:color="000000" w:shadow="1"/>
        <w:left w:val="thinThickSmallGap" w:sz="12" w:space="0" w:color="000000" w:shadow="1"/>
        <w:bottom w:val="thinThickSmallGap" w:sz="12" w:space="1" w:color="000000" w:shadow="1"/>
        <w:right w:val="thinThickSmallGap" w:sz="12" w:space="0" w:color="000000" w:shadow="1"/>
      </w:pBdr>
      <w:shd w:fill="E5E5E5" w:val="clear"/>
      <w:jc w:val="center"/>
      <w:outlineLvl w:val="1"/>
    </w:pPr>
    <w:rPr>
      <w:rFonts w:ascii="Colonna MT;Imprint MT Shadow" w:hAnsi="Colonna MT;Imprint MT Shadow" w:cs="Colonna MT;Imprint MT Shadow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ison;Courier New" w:hAnsi="Alison;Courier New" w:cs="Alison;Courier New"/>
      <w:b/>
      <w:sz w:val="5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lison;Courier New" w:hAnsi="Alison;Courier New" w:cs="Alison;Courier New"/>
      <w:b/>
      <w:sz w:val="5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2:35:00Z</dcterms:created>
  <dc:creator>Laymans School of Training</dc:creator>
  <dc:description/>
  <dc:language>en-US</dc:language>
  <cp:lastModifiedBy>Smiley T. Papenfus</cp:lastModifiedBy>
  <cp:lastPrinted>1999-10-18T09:14:00Z</cp:lastPrinted>
  <dcterms:modified xsi:type="dcterms:W3CDTF">2001-06-26T22:35:00Z</dcterms:modified>
  <cp:revision>2</cp:revision>
  <dc:subject/>
  <dc:title> </dc:title>
</cp:coreProperties>
</file>