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LL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I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NTERN’S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LL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I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NTERN’S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3098386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185215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1:36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4T21:36:00Z</dcterms:modified>
  <cp:revision>2</cp:revision>
  <dc:subject/>
  <dc:title> </dc:title>
</cp:coreProperties>
</file>