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center"/>
        <w:rPr>
          <w:b/>
          <w:b/>
          <w:bCs/>
          <w:sz w:val="16"/>
          <w:szCs w:val="16"/>
          <w:u w:val="single"/>
        </w:rPr>
      </w:pPr>
      <w:r>
        <w:rPr>
          <w:b/>
          <w:bCs/>
          <w:sz w:val="16"/>
          <w:szCs w:val="16"/>
          <w:u w:val="single"/>
        </w:rPr>
        <w:t>THROUGH THE BIBLE IN A YEAR</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center"/>
        <w:rPr>
          <w:sz w:val="16"/>
          <w:szCs w:val="16"/>
        </w:rPr>
      </w:pPr>
      <w:r>
        <w:rPr>
          <w:sz w:val="16"/>
          <w:szCs w:val="16"/>
        </w:rPr>
        <w:t>© March, 1984  Smiley Papenfus Revival Ministries, Inc.  All Rights Reserved</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sz w:val="16"/>
          <w:szCs w:val="16"/>
        </w:rPr>
        <w:t>Your daily Spiritual Food from God's Word - Guaranteed to produce spiritually strong, healthy, growing Christians.</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b/>
          <w:bCs/>
          <w:sz w:val="16"/>
          <w:szCs w:val="16"/>
        </w:rPr>
        <w:t>God richly bless you, as you daily discipline yourself to diligently study His Word.</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rPr>
          <w:b/>
          <w:b/>
          <w:bCs/>
          <w:sz w:val="16"/>
          <w:szCs w:val="16"/>
        </w:rPr>
      </w:pPr>
      <w:r>
        <w:rPr>
          <w:b/>
          <w:bCs/>
          <w:sz w:val="16"/>
          <w:szCs w:val="16"/>
        </w:rPr>
        <w:t>JANUARY</w:t>
        <w:tab/>
        <w:tab/>
        <w:tab/>
        <w:tab/>
        <w:t>No. of Readings</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w:t>
        <w:tab/>
        <w:t>(116)</w:t>
        <w:tab/>
        <w:t>Gen 1,2</w:t>
        <w:tab/>
        <w:t>Psa 2</w:t>
        <w:tab/>
        <w:t>Matt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w:t>
        <w:tab/>
        <w:t>(125)</w:t>
        <w:tab/>
        <w:t>Gen 3,4</w:t>
        <w:tab/>
        <w:t>Prov 1</w:t>
        <w:tab/>
        <w:t>Matt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w:t>
        <w:tab/>
        <w:t>(119)</w:t>
        <w:tab/>
        <w:t>Gen 5,6</w:t>
        <w:tab/>
        <w:t>Psa 7</w:t>
        <w:tab/>
        <w:t>Matt 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4</w:t>
        <w:tab/>
        <w:t>(121)</w:t>
        <w:tab/>
        <w:t>Gen 7,8</w:t>
        <w:tab/>
        <w:t>Psa 5</w:t>
        <w:tab/>
        <w:t>Matt 6,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5</w:t>
        <w:tab/>
        <w:t>(123)</w:t>
        <w:tab/>
        <w:t>Gen 9</w:t>
        <w:tab/>
        <w:t>Prov 2</w:t>
        <w:tab/>
        <w:t>Matt 8,9</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6</w:t>
        <w:tab/>
        <w:t xml:space="preserve">(126) </w:t>
        <w:tab/>
        <w:t>Gen 10,11</w:t>
        <w:tab/>
        <w:t>Psa 9</w:t>
        <w:tab/>
        <w:t>Matt 1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7</w:t>
        <w:tab/>
        <w:t>(121)</w:t>
        <w:tab/>
        <w:t>Gen 12-15</w:t>
        <w:tab/>
        <w:t>Psa 3</w:t>
        <w:tab/>
        <w:t>Matt 1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8</w:t>
        <w:tab/>
        <w:t>(132)</w:t>
        <w:tab/>
        <w:t>Gen 16-18</w:t>
        <w:tab/>
        <w:t>Psa 1</w:t>
        <w:tab/>
        <w:t>Matt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9</w:t>
        <w:tab/>
        <w:t>(124)</w:t>
        <w:tab/>
        <w:t>Gen 19,20</w:t>
        <w:tab/>
        <w:t>Psa 6</w:t>
        <w:tab/>
        <w:t>Matt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0</w:t>
        <w:tab/>
        <w:t>(127)</w:t>
        <w:tab/>
        <w:t>Gen 21</w:t>
        <w:tab/>
        <w:t>Psa 10</w:t>
        <w:tab/>
        <w:t>Matt 14,1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1</w:t>
        <w:tab/>
        <w:t>(121)</w:t>
        <w:tab/>
        <w:t>Gen 22,23</w:t>
        <w:tab/>
        <w:t>Psa 25</w:t>
        <w:tab/>
        <w:t>Matt 16,1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2</w:t>
        <w:tab/>
        <w:t>(117)</w:t>
        <w:tab/>
        <w:t>Gen 24</w:t>
        <w:tab/>
        <w:t>Psa 17</w:t>
        <w:tab/>
        <w:t>Matt 1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3</w:t>
        <w:tab/>
        <w:t>(133)</w:t>
        <w:tab/>
        <w:t>Gen 25</w:t>
        <w:tab/>
        <w:t>Prov 3</w:t>
        <w:tab/>
        <w:t>Matt 19,2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4</w:t>
        <w:tab/>
        <w:t>(131)</w:t>
        <w:tab/>
        <w:t>Gen 26</w:t>
        <w:tab/>
        <w:t>Psa 18</w:t>
        <w:tab/>
        <w:t>Matt 2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5</w:t>
        <w:tab/>
        <w:t>(122)</w:t>
        <w:tab/>
        <w:t>Gen 27,28</w:t>
        <w:tab/>
        <w:t>Psa 4</w:t>
        <w:tab/>
        <w:t>Matt 2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6</w:t>
        <w:tab/>
        <w:t>(124)</w:t>
        <w:tab/>
        <w:t>Gen 29,30</w:t>
        <w:tab/>
        <w:t>Psa 11</w:t>
        <w:tab/>
        <w:t>Matt 2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7</w:t>
        <w:tab/>
        <w:t>(120)</w:t>
        <w:tab/>
        <w:t>Gen 31</w:t>
        <w:tab/>
        <w:t>Psa 19</w:t>
        <w:tab/>
        <w:t>Matt 2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8</w:t>
        <w:tab/>
        <w:t>(134)</w:t>
        <w:tab/>
        <w:t>Gen 32-34</w:t>
        <w:tab/>
        <w:t>Psa 15</w:t>
        <w:tab/>
        <w:t>Matt 2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9</w:t>
        <w:tab/>
        <w:t>(116)</w:t>
        <w:tab/>
        <w:t>Gen 35</w:t>
        <w:tab/>
        <w:t>Psa 26</w:t>
        <w:tab/>
        <w:t>Matt 2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0</w:t>
        <w:tab/>
        <w:t>(120)</w:t>
        <w:tab/>
        <w:t>Gen 36</w:t>
        <w:tab/>
        <w:t>Psa 16</w:t>
        <w:tab/>
        <w:t>Matt 2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1</w:t>
        <w:tab/>
        <w:t>(122)</w:t>
        <w:tab/>
        <w:t>Gen 37-39</w:t>
        <w:tab/>
        <w:t>Psa 21</w:t>
        <w:tab/>
        <w:t>Matt 2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2</w:t>
        <w:tab/>
        <w:t>(115)</w:t>
        <w:tab/>
        <w:t>Gen 40</w:t>
        <w:tab/>
        <w:t>Psa 22</w:t>
        <w:tab/>
        <w:t>Rom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3</w:t>
        <w:tab/>
        <w:t>(122)</w:t>
        <w:tab/>
        <w:t>Gen 41</w:t>
        <w:tab/>
        <w:t>Psa 8</w:t>
        <w:tab/>
        <w:t>Rom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4</w:t>
        <w:tab/>
        <w:t>(124)</w:t>
        <w:tab/>
        <w:t>Gen 42,43</w:t>
        <w:tab/>
        <w:t>Psa 12</w:t>
        <w:tab/>
        <w:t>Rom 5,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5</w:t>
        <w:tab/>
        <w:t>(132)</w:t>
        <w:tab/>
        <w:t>Gen 44,45</w:t>
        <w:tab/>
        <w:t>Psa 13</w:t>
        <w:tab/>
        <w:t>Rom 7,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6</w:t>
        <w:tab/>
        <w:t>(126)</w:t>
        <w:tab/>
        <w:t>Gen 46,47</w:t>
        <w:tab/>
        <w:t>Psa 14</w:t>
        <w:tab/>
        <w:t>Rom 9,1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7</w:t>
        <w:tab/>
        <w:t>(119)</w:t>
        <w:tab/>
        <w:t>Gen 48</w:t>
        <w:tab/>
        <w:t>Psa 37</w:t>
        <w:tab/>
        <w:t>Rom 11,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8</w:t>
        <w:tab/>
        <w:t>(123)</w:t>
        <w:tab/>
        <w:t>Gen 49,50</w:t>
        <w:tab/>
        <w:t>Prov 4</w:t>
        <w:tab/>
        <w:t>Rom 13,1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9</w:t>
        <w:tab/>
        <w:t>(117)</w:t>
        <w:tab/>
        <w:t>Exod 1,2</w:t>
        <w:tab/>
        <w:t>Psa 24</w:t>
        <w:tab/>
        <w:t>Rom 15,1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0</w:t>
        <w:tab/>
        <w:t>(129)</w:t>
        <w:tab/>
        <w:t>Exod 3-5</w:t>
        <w:tab/>
        <w:t>Psa 23</w:t>
        <w:tab/>
        <w:t>1 Cor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1</w:t>
        <w:tab/>
        <w:t>(122)</w:t>
        <w:tab/>
        <w:t>Exod 6,7</w:t>
        <w:tab/>
        <w:t>Prov 5</w:t>
        <w:tab/>
        <w:t>1 Cor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t>Psa 119:97  O how I love Thy LAW!  It is my meditation all the day.</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rPr>
          <w:b/>
          <w:b/>
          <w:bCs/>
          <w:sz w:val="16"/>
          <w:szCs w:val="16"/>
        </w:rPr>
      </w:pPr>
      <w:r>
        <w:rPr>
          <w:b/>
          <w:bCs/>
          <w:sz w:val="16"/>
          <w:szCs w:val="16"/>
        </w:rPr>
        <w:t>FEBRUARY</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w:t>
        <w:tab/>
        <w:t>(124)</w:t>
        <w:tab/>
        <w:t>Exod 8,9</w:t>
        <w:tab/>
        <w:t>Psa 31</w:t>
        <w:tab/>
        <w:t>1 Cor 5,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w:t>
        <w:tab/>
        <w:t>(127)</w:t>
        <w:tab/>
        <w:t>Exod 10,11</w:t>
        <w:tab/>
        <w:t>Prov 6</w:t>
        <w:tab/>
        <w:t>1 Cor 7,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w:t>
        <w:tab/>
        <w:t>(125)</w:t>
        <w:tab/>
        <w:t>Exod 12</w:t>
        <w:tab/>
        <w:t>Psa 27</w:t>
        <w:tab/>
        <w:t>1 Cor 9,1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4</w:t>
        <w:tab/>
        <w:t>(127)</w:t>
        <w:tab/>
        <w:t>Exod 13,14</w:t>
        <w:tab/>
        <w:t>Psa 20</w:t>
        <w:tab/>
        <w:t>1 Cor 11,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5</w:t>
        <w:tab/>
        <w:t>(125)</w:t>
        <w:tab/>
        <w:t>Exod 15,16</w:t>
        <w:tab/>
        <w:t>Psa 28</w:t>
        <w:tab/>
        <w:t>1 Cor 13,1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6</w:t>
        <w:tab/>
        <w:t>(128)</w:t>
        <w:tab/>
        <w:t>Exod 17,18</w:t>
        <w:tab/>
        <w:t>Prov 7</w:t>
        <w:tab/>
        <w:t>1 Cor 15</w:t>
        <w:tab/>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7</w:t>
        <w:tab/>
        <w:t>(123)</w:t>
        <w:tab/>
        <w:t>Exod 19-21</w:t>
        <w:tab/>
        <w:t>Psa 30</w:t>
        <w:tab/>
        <w:t>1 Cor 1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8</w:t>
        <w:tab/>
        <w:t>(126)</w:t>
        <w:tab/>
        <w:t>Exod 22,23</w:t>
        <w:tab/>
        <w:t>Psa 40</w:t>
        <w:tab/>
        <w:t>Mark 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9</w:t>
        <w:tab/>
        <w:t>(132)</w:t>
        <w:tab/>
        <w:t>Exod 24,25</w:t>
        <w:tab/>
        <w:t>Psa 29</w:t>
        <w:tab/>
        <w:t>Mark 2,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0</w:t>
        <w:tab/>
        <w:t>(121)</w:t>
        <w:tab/>
        <w:t>Exod 26,27</w:t>
        <w:tab/>
        <w:t>Psa 33</w:t>
        <w:tab/>
        <w:t>Mark 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1</w:t>
        <w:tab/>
        <w:t>(122)</w:t>
        <w:tab/>
        <w:t>Exod 28</w:t>
        <w:tab/>
        <w:t>Prov 8</w:t>
        <w:tab/>
        <w:t>Mark 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2</w:t>
        <w:tab/>
        <w:t>(124)</w:t>
        <w:tab/>
        <w:t>Exod 29</w:t>
        <w:tab/>
        <w:t>Psa 34</w:t>
        <w:tab/>
        <w:t>Mark 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3</w:t>
        <w:tab/>
        <w:t>(121)</w:t>
        <w:tab/>
        <w:t>Exod 30,31</w:t>
        <w:tab/>
        <w:t>Psa 25</w:t>
        <w:tab/>
        <w:t>Mark 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4</w:t>
        <w:tab/>
        <w:t>(122)</w:t>
        <w:tab/>
        <w:t>Exod 32,33</w:t>
        <w:tab/>
        <w:t>Psa 44</w:t>
        <w:tab/>
        <w:t>Mark 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5</w:t>
        <w:tab/>
        <w:t>(130)</w:t>
        <w:tab/>
        <w:t>Exod 34,35</w:t>
        <w:tab/>
        <w:t>Psa 32</w:t>
        <w:tab/>
        <w:t>Mark 9</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6</w:t>
        <w:tab/>
        <w:t>(130)</w:t>
        <w:tab/>
        <w:t>Exod 36,37</w:t>
        <w:tab/>
        <w:t>Psa 42</w:t>
        <w:tab/>
        <w:t>Mark 1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7</w:t>
        <w:tab/>
        <w:t>(119)</w:t>
        <w:tab/>
        <w:t>Exod 38</w:t>
        <w:tab/>
        <w:t>Psa 36</w:t>
        <w:tab/>
        <w:t>Mark 11,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8</w:t>
        <w:tab/>
        <w:t>(131)</w:t>
        <w:tab/>
        <w:t>Exod 39,40</w:t>
        <w:tab/>
        <w:t>Psa 39</w:t>
        <w:tab/>
        <w:t>Mark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9</w:t>
        <w:tab/>
        <w:t>(123)</w:t>
        <w:tab/>
        <w:t>Lev 1,2</w:t>
        <w:tab/>
        <w:t>Prov 9</w:t>
        <w:tab/>
        <w:t>Mark 1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0</w:t>
        <w:tab/>
        <w:t>(124)</w:t>
        <w:tab/>
        <w:t>Lev 3,4</w:t>
        <w:tab/>
        <w:t>Psa 43</w:t>
        <w:tab/>
        <w:t>Mark 15,1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1</w:t>
        <w:tab/>
        <w:t>(122)</w:t>
        <w:tab/>
        <w:t>Lev 5,6</w:t>
        <w:tab/>
        <w:t>Prov 10</w:t>
        <w:tab/>
        <w:t>2 Cor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2</w:t>
        <w:tab/>
        <w:t>(117)</w:t>
        <w:tab/>
        <w:t>Lev 7</w:t>
        <w:tab/>
        <w:t>Psa 38</w:t>
        <w:tab/>
        <w:t>2 Cor 3-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3</w:t>
        <w:tab/>
        <w:t>(125)</w:t>
        <w:tab/>
        <w:t>Lev 8-10</w:t>
        <w:tab/>
        <w:t>Psa 46</w:t>
        <w:tab/>
        <w:t>2 Cor 6,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4</w:t>
        <w:tab/>
        <w:t>(114)</w:t>
        <w:tab/>
        <w:t>Lev 11,12</w:t>
        <w:tab/>
        <w:t>Psa 49</w:t>
        <w:tab/>
        <w:t>2 Cor 8,9</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5</w:t>
        <w:tab/>
        <w:t>(127)</w:t>
        <w:tab/>
        <w:t>Lev 13</w:t>
        <w:tab/>
        <w:t>Psa 45</w:t>
        <w:tab/>
        <w:t>2 Cor 10,1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6</w:t>
        <w:tab/>
        <w:t>(134)</w:t>
        <w:tab/>
        <w:t>Lev 14,15</w:t>
        <w:tab/>
        <w:t>Psa 47</w:t>
        <w:tab/>
        <w:t>2 Cor 12,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7</w:t>
        <w:tab/>
        <w:t>(118)</w:t>
        <w:tab/>
        <w:t>Lev 16,17</w:t>
        <w:tab/>
        <w:t>Psa 50</w:t>
        <w:tab/>
        <w:t>Gal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8</w:t>
        <w:tab/>
        <w:t>(125)</w:t>
        <w:tab/>
        <w:t>Lev 18</w:t>
        <w:tab/>
        <w:t>Psa 68</w:t>
        <w:tab/>
        <w:t>Gal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t>2 Tim 3:16-17  All scripture is inspired by God and profitable for teaching, for reproof, for correction, for training in righteousness; that the man of God may be adequate, equipped for every good work.</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r>
      <w:r>
        <w:br w:type="page"/>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rPr>
          <w:b/>
          <w:b/>
          <w:bCs/>
          <w:sz w:val="16"/>
          <w:szCs w:val="16"/>
        </w:rPr>
      </w:pPr>
      <w:r>
        <w:rPr>
          <w:b/>
          <w:bCs/>
          <w:sz w:val="16"/>
          <w:szCs w:val="16"/>
        </w:rPr>
        <w:t>MARCH</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w:t>
        <w:tab/>
        <w:t>(122)</w:t>
        <w:tab/>
        <w:t>Lev 19,20</w:t>
        <w:tab/>
        <w:t>Psa 48</w:t>
        <w:tab/>
        <w:t>Gal 5,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w:t>
        <w:tab/>
        <w:t>(121)</w:t>
        <w:tab/>
        <w:t>Lev 21,22</w:t>
        <w:tab/>
        <w:t>Psa 51</w:t>
        <w:tab/>
        <w:t>Eph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w:t>
        <w:tab/>
        <w:t>(133)</w:t>
        <w:tab/>
        <w:t>Lev 23,24</w:t>
        <w:tab/>
        <w:t>Psa 41</w:t>
        <w:tab/>
        <w:t>Eph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4</w:t>
        <w:tab/>
        <w:t>(121)</w:t>
        <w:tab/>
        <w:t>Lev 25</w:t>
        <w:tab/>
        <w:t>Psa 52</w:t>
        <w:tab/>
        <w:t>Eph 5,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5</w:t>
        <w:tab/>
        <w:t>(125)</w:t>
        <w:tab/>
        <w:t>Lev 26</w:t>
        <w:tab/>
        <w:t>Psa 53</w:t>
        <w:tab/>
        <w:t>Acts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6</w:t>
        <w:tab/>
        <w:t>(128)</w:t>
        <w:tab/>
        <w:t>Lev 27</w:t>
        <w:tab/>
        <w:t>Prov 11</w:t>
        <w:tab/>
        <w:t>Acts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7</w:t>
        <w:tab/>
        <w:t>(124)</w:t>
        <w:tab/>
        <w:t>Num 1</w:t>
        <w:tab/>
        <w:t>Psa 56</w:t>
        <w:tab/>
        <w:t>Acts 5,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8</w:t>
        <w:tab/>
        <w:t>(122)</w:t>
        <w:tab/>
        <w:t>Num 2</w:t>
        <w:tab/>
        <w:t>Prov 12</w:t>
        <w:tab/>
        <w:t>Acts 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9</w:t>
        <w:tab/>
        <w:t>(127)</w:t>
        <w:tab/>
        <w:t>Num 3</w:t>
        <w:tab/>
        <w:t>Psa 69</w:t>
        <w:tab/>
        <w:t>Acts 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0</w:t>
        <w:tab/>
        <w:t>(130)</w:t>
        <w:tab/>
        <w:t>Num 4,5</w:t>
        <w:tab/>
        <w:t>Psa 54</w:t>
        <w:tab/>
        <w:t>Acts 9</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 xml:space="preserve">11 </w:t>
        <w:tab/>
        <w:t>(127)</w:t>
        <w:tab/>
        <w:t>Num 6</w:t>
        <w:tab/>
        <w:t>Psa 89</w:t>
        <w:tab/>
        <w:t>Acts 1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2</w:t>
        <w:tab/>
        <w:t>(149)</w:t>
        <w:tab/>
        <w:t>Num 7</w:t>
        <w:tab/>
        <w:t>Psa 70</w:t>
        <w:tab/>
        <w:t>Acts 11,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3</w:t>
        <w:tab/>
        <w:t>(124)</w:t>
        <w:tab/>
        <w:t>Num 8,9</w:t>
        <w:tab/>
        <w:t>Psa 55</w:t>
        <w:tab/>
        <w:t>Acts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4</w:t>
        <w:tab/>
        <w:t>(116)</w:t>
        <w:tab/>
        <w:t>Num 10</w:t>
        <w:tab/>
        <w:t>Psa 57</w:t>
        <w:tab/>
        <w:t>Acts 14,1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5</w:t>
        <w:tab/>
        <w:t>(116)</w:t>
        <w:tab/>
        <w:t>Num 11,12</w:t>
        <w:tab/>
        <w:t>Prov 13</w:t>
        <w:tab/>
        <w:t>Acts 1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6</w:t>
        <w:tab/>
        <w:t>(115)</w:t>
        <w:tab/>
        <w:t>Num 13</w:t>
        <w:tab/>
        <w:t>Psa 66</w:t>
        <w:tab/>
        <w:t>Acts 17,1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7</w:t>
        <w:tab/>
        <w:t>(134)</w:t>
        <w:tab/>
        <w:t>Num 14,15</w:t>
        <w:tab/>
        <w:t>Psa 67</w:t>
        <w:tab/>
        <w:t>Acts 19</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8</w:t>
        <w:tab/>
        <w:t>(118)</w:t>
        <w:tab/>
        <w:t>Num 16,17</w:t>
        <w:tab/>
        <w:t>Psa 59</w:t>
        <w:tab/>
        <w:t>Acts 2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9</w:t>
        <w:tab/>
        <w:t>(131)</w:t>
        <w:tab/>
        <w:t>Num 18-20</w:t>
        <w:tab/>
        <w:t>Psa 61</w:t>
        <w:tab/>
        <w:t>Acts 2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0</w:t>
        <w:tab/>
        <w:t>(124)</w:t>
        <w:tab/>
        <w:t>Num 21</w:t>
        <w:tab/>
        <w:t>Psa 71</w:t>
        <w:tab/>
        <w:t>Acts 22,2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1</w:t>
        <w:tab/>
        <w:t>(133)</w:t>
        <w:tab/>
        <w:t>Num 22</w:t>
        <w:tab/>
        <w:t>Psa 72</w:t>
        <w:tab/>
        <w:t>Acts 24,2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2</w:t>
        <w:tab/>
        <w:t>(122)</w:t>
        <w:tab/>
        <w:t>Num 23,24</w:t>
        <w:tab/>
        <w:t>Prov 14</w:t>
        <w:tab/>
        <w:t>Acts 2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3</w:t>
        <w:tab/>
        <w:t>(134)</w:t>
        <w:tab/>
        <w:t>Num 25,26</w:t>
        <w:tab/>
        <w:t>Psa 87</w:t>
        <w:tab/>
        <w:t>Acts 2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4</w:t>
        <w:tab/>
        <w:t>(118)</w:t>
        <w:tab/>
        <w:t>Num 27,28</w:t>
        <w:tab/>
        <w:t>Prov 15</w:t>
        <w:tab/>
        <w:t>Acts 28</w:t>
        <w:tab/>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5</w:t>
        <w:tab/>
        <w:t>(127)</w:t>
        <w:tab/>
        <w:t>Num 29,30</w:t>
        <w:tab/>
        <w:t>Psa 58</w:t>
        <w:tab/>
        <w:t>Phil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6</w:t>
        <w:tab/>
        <w:t>(121)</w:t>
        <w:tab/>
        <w:t>Num 31</w:t>
        <w:tab/>
        <w:t>Psa 74</w:t>
        <w:tab/>
        <w:t>Phil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7</w:t>
        <w:tab/>
        <w:t>(122)</w:t>
        <w:tab/>
        <w:t>Num 32</w:t>
        <w:tab/>
        <w:t>Psa 73</w:t>
        <w:tab/>
        <w:t>Col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8</w:t>
        <w:tab/>
        <w:t>(122)</w:t>
        <w:tab/>
        <w:t>Num 33</w:t>
        <w:tab/>
        <w:t>Psa 94</w:t>
        <w:tab/>
        <w:t>Col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9</w:t>
        <w:tab/>
        <w:t>(123)</w:t>
        <w:tab/>
        <w:t>Num 34</w:t>
        <w:tab/>
        <w:t>Prov 16</w:t>
        <w:tab/>
        <w:t>1 Thess 1-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0</w:t>
        <w:tab/>
        <w:t>(134)</w:t>
        <w:tab/>
        <w:t>Num 35,36</w:t>
        <w:tab/>
        <w:t>Psa 60</w:t>
        <w:tab/>
        <w:t>1 Th 5; 2 Th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1</w:t>
        <w:tab/>
        <w:t>(120)</w:t>
        <w:tab/>
        <w:t>Deut 1</w:t>
        <w:tab/>
        <w:t>Psa 62,63</w:t>
        <w:tab/>
        <w:t>1 Tim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t>2 Pet 2:2  Like newborn babes, long for the pure milk of the WORD, that by it you may grow in respect to salvation.</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APRIL</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w:t>
        <w:tab/>
        <w:t>(115)</w:t>
        <w:tab/>
        <w:t>Deut 2</w:t>
        <w:tab/>
        <w:t>Psa 81</w:t>
        <w:tab/>
        <w:t>1 Tim 4-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w:t>
        <w:tab/>
        <w:t>(132)</w:t>
        <w:tab/>
        <w:t>Deut 3,4</w:t>
        <w:tab/>
        <w:t>Psa 64</w:t>
        <w:tab/>
        <w:t>2 Tim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w:t>
        <w:tab/>
        <w:t>(133)</w:t>
        <w:tab/>
        <w:t>Deut 5-7</w:t>
        <w:tab/>
        <w:t>Psa 75</w:t>
        <w:tab/>
        <w:t>2 Tim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4</w:t>
        <w:tab/>
        <w:t>(130)</w:t>
        <w:tab/>
        <w:t>Deut 8-10</w:t>
        <w:tab/>
        <w:t>Psa 65</w:t>
        <w:tab/>
        <w:t>Tit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5</w:t>
        <w:tab/>
        <w:t>(133)</w:t>
        <w:tab/>
        <w:t>Deut 11,12</w:t>
        <w:tab/>
        <w:t>Psa 76</w:t>
        <w:tab/>
        <w:t>Philem; Heb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6</w:t>
        <w:tab/>
        <w:t>(124)</w:t>
        <w:tab/>
        <w:t>Deut 13,14</w:t>
        <w:tab/>
        <w:t>Prov 17</w:t>
        <w:tab/>
        <w:t>Heb 3-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7</w:t>
        <w:tab/>
        <w:t>(121)</w:t>
        <w:tab/>
        <w:t>Deut 15-17</w:t>
        <w:tab/>
        <w:t>Psa 82</w:t>
        <w:tab/>
        <w:t>Heb 6,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8</w:t>
        <w:tab/>
        <w:t>(124)</w:t>
        <w:tab/>
        <w:t>Deut 18-20</w:t>
        <w:tab/>
        <w:t>Psa 77</w:t>
        <w:tab/>
        <w:t>Heb 8,9</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9</w:t>
        <w:tab/>
        <w:t>(115)</w:t>
        <w:tab/>
        <w:t>Deut 21</w:t>
        <w:tab/>
        <w:t>Psa 79</w:t>
        <w:tab/>
        <w:t>Heb 10,1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0</w:t>
        <w:tab/>
        <w:t>(121)</w:t>
        <w:tab/>
        <w:t>Deut 22,23</w:t>
        <w:tab/>
        <w:t>Psa 84</w:t>
        <w:tab/>
        <w:t>Heb 12,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1</w:t>
        <w:tab/>
        <w:t>(121)</w:t>
        <w:tab/>
        <w:t>Deut 24</w:t>
        <w:tab/>
        <w:t>Psa 80</w:t>
        <w:tab/>
        <w:t>Luke 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2</w:t>
        <w:tab/>
        <w:t>(129)</w:t>
        <w:tab/>
        <w:t>Deut 25-27</w:t>
        <w:tab/>
        <w:t>Psa 85</w:t>
        <w:tab/>
        <w:t>Luke 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3</w:t>
        <w:tab/>
        <w:t>(124)</w:t>
        <w:tab/>
        <w:t>Deut 28</w:t>
        <w:tab/>
        <w:t>Psa 83</w:t>
        <w:tab/>
        <w:t>Luke 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4</w:t>
        <w:tab/>
        <w:t>(117)</w:t>
        <w:tab/>
        <w:t>Deut 29,30</w:t>
        <w:tab/>
        <w:t>Prov 18</w:t>
        <w:tab/>
        <w:t>Luke 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5</w:t>
        <w:tab/>
        <w:t>(126)</w:t>
        <w:tab/>
        <w:t>Deut 31,32</w:t>
        <w:tab/>
        <w:t>Psa 93</w:t>
        <w:tab/>
        <w:t>Luke 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6</w:t>
        <w:tab/>
        <w:t>(119)</w:t>
        <w:tab/>
        <w:t>Deut 33,34</w:t>
        <w:tab/>
        <w:t>Prov 19</w:t>
        <w:tab/>
        <w:t>Luke 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7</w:t>
        <w:tab/>
        <w:t>(126)</w:t>
        <w:tab/>
        <w:t>Josh 1-3</w:t>
        <w:tab/>
        <w:t>Psa 86</w:t>
        <w:tab/>
        <w:t>Luke 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8</w:t>
        <w:tab/>
        <w:t>(131)</w:t>
        <w:tab/>
        <w:t>Josh 4-6</w:t>
        <w:tab/>
        <w:t>Psa 98</w:t>
        <w:tab/>
        <w:t>Luke 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9</w:t>
        <w:tab/>
        <w:t>(118)</w:t>
        <w:tab/>
        <w:t>Josh 7</w:t>
        <w:tab/>
        <w:t>Prov 20</w:t>
        <w:tab/>
        <w:t>Luke 9</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0</w:t>
        <w:tab/>
        <w:t>(122)</w:t>
        <w:tab/>
        <w:t>Josh 8,9</w:t>
        <w:tab/>
        <w:t>Psa 88</w:t>
        <w:tab/>
        <w:t>Luke 1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1</w:t>
        <w:tab/>
        <w:t>(114)</w:t>
        <w:tab/>
        <w:t>Josh 10</w:t>
        <w:tab/>
        <w:t>Psa 90</w:t>
        <w:tab/>
        <w:t>Luke 1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2</w:t>
        <w:tab/>
        <w:t>(122)</w:t>
        <w:tab/>
        <w:t>Josh 11,12</w:t>
        <w:tab/>
        <w:t>Psa 91</w:t>
        <w:tab/>
        <w:t>Luke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3</w:t>
        <w:tab/>
        <w:t>(114)</w:t>
        <w:tab/>
        <w:t>Josh 13,14</w:t>
        <w:tab/>
        <w:t>Prov 21</w:t>
        <w:tab/>
        <w:t>Luke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4</w:t>
        <w:tab/>
        <w:t>(123)</w:t>
        <w:tab/>
        <w:t>Josh 15,16</w:t>
        <w:tab/>
        <w:t>Psa 92</w:t>
        <w:tab/>
        <w:t>Luke 1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5</w:t>
        <w:tab/>
        <w:t>(122)</w:t>
        <w:tab/>
        <w:t>Josh 17,18</w:t>
        <w:tab/>
        <w:t>Psa 96</w:t>
        <w:tab/>
        <w:t>Luke 15,1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6</w:t>
        <w:tab/>
        <w:t>(125)</w:t>
        <w:tab/>
        <w:t>Josh 19,20</w:t>
        <w:tab/>
        <w:t>Psa 102</w:t>
        <w:tab/>
        <w:t>Luke 1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7</w:t>
        <w:tab/>
        <w:t>(131)</w:t>
        <w:tab/>
        <w:t>Josh 21,22</w:t>
        <w:tab/>
        <w:t>Psa 99</w:t>
        <w:tab/>
        <w:t>Luke 1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8</w:t>
        <w:tab/>
        <w:t>(119)</w:t>
        <w:tab/>
        <w:t>Josh 23,24</w:t>
        <w:tab/>
        <w:t>Psa 103</w:t>
        <w:tab/>
        <w:t>Luke 19</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9</w:t>
        <w:tab/>
        <w:t>(118)</w:t>
        <w:tab/>
        <w:t>Jud 1,2</w:t>
        <w:tab/>
        <w:t>Psa 97</w:t>
        <w:tab/>
        <w:t>Luke 2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0</w:t>
        <w:tab/>
        <w:t>(129)</w:t>
        <w:tab/>
        <w:t>Jud 3-5</w:t>
        <w:tab/>
        <w:t>Psa 100</w:t>
        <w:tab/>
        <w:t>Luke 2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t>Col 3:16  Let the Word of Christ richly dwell within you, with all wisdom teaching and admonishing one another with psalms and hymns and spiritual songs, singing with thankfulness in your hearts to God.</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r>
      <w:r>
        <w:br w:type="page"/>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MAY</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w:t>
        <w:tab/>
        <w:t>(122)</w:t>
        <w:tab/>
        <w:t>Jud 6</w:t>
        <w:tab/>
        <w:t>Psa 95</w:t>
        <w:tab/>
        <w:t>Luke 2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w:t>
        <w:tab/>
        <w:t>(124)</w:t>
        <w:tab/>
        <w:t>Jud 7,8</w:t>
        <w:tab/>
        <w:t>Psa 101</w:t>
        <w:tab/>
        <w:t>Luke 2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w:t>
        <w:tab/>
        <w:t>(123)</w:t>
        <w:tab/>
        <w:t>Jud 9</w:t>
        <w:tab/>
        <w:t>Psa 108</w:t>
        <w:tab/>
        <w:t>Luke 2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4</w:t>
        <w:tab/>
        <w:t>(129)</w:t>
        <w:tab/>
        <w:t>Jud 10,11</w:t>
        <w:tab/>
        <w:t>Psa 115</w:t>
        <w:tab/>
        <w:t>James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5</w:t>
        <w:tab/>
        <w:t>(124)</w:t>
        <w:tab/>
        <w:t>Jud 12,13</w:t>
        <w:tab/>
        <w:t>Prov 22</w:t>
        <w:tab/>
        <w:t>James 3-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6</w:t>
        <w:tab/>
        <w:t>(125)</w:t>
        <w:tab/>
        <w:t>Jud 14,15</w:t>
        <w:tab/>
        <w:t>Psa 104</w:t>
        <w:tab/>
        <w:t>1 Pet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7</w:t>
        <w:tab/>
        <w:t>(131)</w:t>
        <w:tab/>
        <w:t>Jud 16</w:t>
        <w:tab/>
        <w:t>Psa 105</w:t>
        <w:tab/>
        <w:t>1 Pet 3-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8</w:t>
        <w:tab/>
        <w:t>(122)</w:t>
        <w:tab/>
        <w:t>Jud 17</w:t>
        <w:tab/>
        <w:t>Psa 106</w:t>
        <w:tab/>
        <w:t>2 Pet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9</w:t>
        <w:tab/>
        <w:t>(129)</w:t>
        <w:tab/>
        <w:t>Jud 18</w:t>
        <w:tab/>
        <w:t>Prov 23</w:t>
        <w:tab/>
        <w:t>1 John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0</w:t>
        <w:tab/>
        <w:t>(127)</w:t>
        <w:tab/>
        <w:t>Jud 19,20</w:t>
        <w:tab/>
        <w:t>Psa 110</w:t>
        <w:tab/>
        <w:t>1 John 4,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1</w:t>
        <w:tab/>
        <w:t>(120)</w:t>
        <w:tab/>
        <w:t>Jud 21</w:t>
        <w:tab/>
        <w:t>Psa 107</w:t>
        <w:tab/>
        <w:t>2Jh,3Jh,Jude</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2</w:t>
        <w:tab/>
        <w:t>(129)</w:t>
        <w:tab/>
        <w:t>Ruth 1,2</w:t>
        <w:tab/>
        <w:t>Psa 116</w:t>
        <w:tab/>
        <w:t>Rom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3</w:t>
        <w:tab/>
        <w:t>(127)</w:t>
        <w:tab/>
        <w:t>Ruth 3,4</w:t>
        <w:tab/>
        <w:t>Psa 109</w:t>
        <w:tab/>
        <w:t>Rom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4</w:t>
        <w:tab/>
        <w:t>(118)</w:t>
        <w:tab/>
        <w:t>1 Sam 1,2</w:t>
        <w:tab/>
        <w:t>Psa 111</w:t>
        <w:tab/>
        <w:t>Rom 5,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5</w:t>
        <w:tab/>
        <w:t>(127)</w:t>
        <w:tab/>
        <w:t>1 Sam 3-5</w:t>
        <w:tab/>
        <w:t>Psa 114</w:t>
        <w:tab/>
        <w:t>Rom 7,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6</w:t>
        <w:tab/>
        <w:t>(124)</w:t>
        <w:tab/>
        <w:t>1 Sam 6-8</w:t>
        <w:tab/>
        <w:t>Psa 112</w:t>
        <w:tab/>
        <w:t>Rom 9,1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7</w:t>
        <w:tab/>
        <w:t>(120)</w:t>
        <w:tab/>
        <w:t>1 Sam 9,10</w:t>
        <w:tab/>
        <w:t>Psa 113</w:t>
        <w:tab/>
        <w:t>Rom 11,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8</w:t>
        <w:tab/>
        <w:t>(124)</w:t>
        <w:tab/>
        <w:t>1 Sam 11</w:t>
        <w:tab/>
        <w:t>Psa 78</w:t>
        <w:tab/>
        <w:t>Rom 13,14</w:t>
        <w:tab/>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9</w:t>
        <w:tab/>
        <w:t>(119)</w:t>
        <w:tab/>
        <w:t>1 Sam 12</w:t>
        <w:tab/>
        <w:t>Prov 24</w:t>
        <w:tab/>
        <w:t>Rom 15,1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0</w:t>
        <w:tab/>
        <w:t>(128)</w:t>
        <w:tab/>
        <w:t>1 Sam 13,14</w:t>
        <w:tab/>
        <w:t>Psa 117</w:t>
        <w:tab/>
        <w:t>John 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1</w:t>
        <w:tab/>
        <w:t>(126)</w:t>
        <w:tab/>
        <w:t>1 Sam 15,16</w:t>
        <w:tab/>
        <w:t>Psa 120</w:t>
        <w:tab/>
        <w:t>John 2,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2</w:t>
        <w:tab/>
        <w:t>(121)</w:t>
        <w:tab/>
        <w:t>1 Sam 17</w:t>
        <w:tab/>
        <w:t>Psa 122</w:t>
        <w:tab/>
        <w:t>John 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3</w:t>
        <w:tab/>
        <w:t>(125)</w:t>
        <w:tab/>
        <w:t>1 Sam 18</w:t>
        <w:tab/>
        <w:t>Psa 119:1-48</w:t>
        <w:tab/>
        <w:t>John 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4</w:t>
        <w:tab/>
        <w:t>(135)</w:t>
        <w:tab/>
        <w:t>1 Sam 19</w:t>
        <w:tab/>
        <w:t>Psa 119:49-88</w:t>
        <w:tab/>
        <w:t>John 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5</w:t>
        <w:tab/>
        <w:t>(127)</w:t>
        <w:tab/>
        <w:t>1 Sam 20</w:t>
        <w:tab/>
        <w:t>Psa 119:89-120</w:t>
        <w:tab/>
        <w:t>John 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6</w:t>
        <w:tab/>
        <w:t>(130)</w:t>
        <w:tab/>
        <w:t>1 Sam 21</w:t>
        <w:tab/>
        <w:t>Psa 119:121-176</w:t>
        <w:tab/>
        <w:t>John 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7</w:t>
        <w:tab/>
        <w:t>(121)</w:t>
        <w:tab/>
        <w:t>1 Sam 22,23</w:t>
        <w:tab/>
        <w:t>Prov 25</w:t>
        <w:tab/>
        <w:t>John 9</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8</w:t>
        <w:tab/>
        <w:t>(121)</w:t>
        <w:tab/>
        <w:t>1 Sam 24,25</w:t>
        <w:tab/>
        <w:t>Psa 140</w:t>
        <w:tab/>
        <w:t>John 1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9</w:t>
        <w:tab/>
        <w:t>(123)</w:t>
        <w:tab/>
        <w:t>1 Sam 26-28</w:t>
        <w:tab/>
        <w:t>Psa 123</w:t>
        <w:tab/>
        <w:t>John 1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0</w:t>
        <w:tab/>
        <w:t>(134)</w:t>
        <w:tab/>
        <w:t>1 Sam 29-31</w:t>
        <w:tab/>
        <w:t>Psa 118</w:t>
        <w:tab/>
        <w:t>John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1</w:t>
        <w:tab/>
        <w:t>(125)</w:t>
        <w:tab/>
        <w:t>2 Sam 1,2</w:t>
        <w:tab/>
        <w:t>Prov 26</w:t>
        <w:tab/>
        <w:t>John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t>Jer 1:12  Then the Lord said to me, 'You have seen well, for I am watching over My WORD to perform it.'</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JUNE</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w:t>
        <w:tab/>
        <w:t>(117)</w:t>
        <w:tab/>
        <w:t>2 Sam 3,4</w:t>
        <w:tab/>
        <w:t>Psa 121</w:t>
        <w:tab/>
        <w:t>John 14,1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w:t>
        <w:tab/>
        <w:t>(115)</w:t>
        <w:tab/>
        <w:t>2 Sam 5,6</w:t>
        <w:tab/>
        <w:t>Psa 124</w:t>
        <w:tab/>
        <w:t>John 16,1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w:t>
        <w:tab/>
        <w:t>(124)</w:t>
        <w:tab/>
        <w:t>2 Sam 7-10</w:t>
        <w:tab/>
        <w:t>Psa 125</w:t>
        <w:tab/>
        <w:t>John 1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4</w:t>
        <w:tab/>
        <w:t>(127)</w:t>
        <w:tab/>
        <w:t>2 Sam 11,12</w:t>
        <w:tab/>
        <w:t>Prov 27</w:t>
        <w:tab/>
        <w:t>John 19</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5</w:t>
        <w:tab/>
        <w:t>(134)</w:t>
        <w:tab/>
        <w:t>2 Sam 13,14</w:t>
        <w:tab/>
        <w:t>Psa 126</w:t>
        <w:tab/>
        <w:t>John 20,2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6</w:t>
        <w:tab/>
        <w:t>(115)</w:t>
        <w:tab/>
        <w:t>2 Sam 15,16</w:t>
        <w:tab/>
        <w:t>Psa 129</w:t>
        <w:tab/>
        <w:t>1 Cor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7</w:t>
        <w:tab/>
        <w:t>(114)</w:t>
        <w:tab/>
        <w:t>2 Sam 17,18</w:t>
        <w:tab/>
        <w:t>Psa 130</w:t>
        <w:tab/>
        <w:t>1 Cor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8</w:t>
        <w:tab/>
        <w:t>(129)</w:t>
        <w:tab/>
        <w:t>2 Sam 19-21</w:t>
        <w:tab/>
        <w:t>Psa 127</w:t>
        <w:tab/>
        <w:t>1 Cor 5,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9</w:t>
        <w:tab/>
        <w:t>(132)</w:t>
        <w:tab/>
        <w:t>2 Sam 22</w:t>
        <w:tab/>
        <w:t>Prov 28</w:t>
        <w:tab/>
        <w:t>1 Cor 7,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0</w:t>
        <w:tab/>
        <w:t>(130)</w:t>
        <w:tab/>
        <w:t>2 Sam 23,24</w:t>
        <w:tab/>
        <w:t>Psa 128</w:t>
        <w:tab/>
        <w:t>1 Cor 9,1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1</w:t>
        <w:tab/>
        <w:t>(131)</w:t>
        <w:tab/>
        <w:t>Neh 1-3</w:t>
        <w:tab/>
        <w:t>Psa 131</w:t>
        <w:tab/>
        <w:t>1 Cor 11,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2</w:t>
        <w:tab/>
        <w:t>(117)</w:t>
        <w:tab/>
        <w:t>Neh 4-6</w:t>
        <w:tab/>
        <w:t>Psa 133</w:t>
        <w:tab/>
        <w:t>1 Cor 13,1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3</w:t>
        <w:tab/>
        <w:t>(134)</w:t>
        <w:tab/>
        <w:t>Neh 7</w:t>
        <w:tab/>
        <w:t>Psa 134</w:t>
        <w:tab/>
        <w:t>1 Cor 1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4</w:t>
        <w:tab/>
        <w:t>(127)</w:t>
        <w:tab/>
        <w:t>Neh 8-10</w:t>
        <w:tab/>
        <w:t>Psa 138</w:t>
        <w:tab/>
        <w:t>1 Cor 1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5</w:t>
        <w:tab/>
        <w:t>(131)</w:t>
        <w:tab/>
        <w:t>Neh 11,12</w:t>
        <w:tab/>
        <w:t>Psa 142</w:t>
        <w:tab/>
        <w:t>2 Cor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6</w:t>
        <w:tab/>
        <w:t>(115)</w:t>
        <w:tab/>
        <w:t>Neh 13</w:t>
        <w:tab/>
        <w:t>Prov 29</w:t>
        <w:tab/>
        <w:t>2 Cor 3-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7</w:t>
        <w:tab/>
        <w:t>(121)</w:t>
        <w:tab/>
        <w:t>Esther 1,2</w:t>
        <w:tab/>
        <w:t>Psa 132</w:t>
        <w:tab/>
        <w:t>2 Cor 6-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8</w:t>
        <w:tab/>
        <w:t>(121)</w:t>
        <w:tab/>
        <w:t>Esther 3-5</w:t>
        <w:tab/>
        <w:t>Psa 137</w:t>
        <w:tab/>
        <w:t>2 Cor 9-1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9</w:t>
        <w:tab/>
        <w:t>(121)</w:t>
        <w:tab/>
        <w:t>Esther 6-10</w:t>
        <w:tab/>
        <w:t>Psa 141</w:t>
        <w:tab/>
        <w:t>2 Cor 12,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0</w:t>
        <w:tab/>
        <w:t>(129)</w:t>
        <w:tab/>
        <w:t>Dan 1,2</w:t>
        <w:tab/>
        <w:t>Psa 146</w:t>
        <w:tab/>
        <w:t>Rev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1</w:t>
        <w:tab/>
        <w:t>(126)</w:t>
        <w:tab/>
        <w:t>Dan 3,4</w:t>
        <w:tab/>
        <w:t>Psa 143</w:t>
        <w:tab/>
        <w:t>Rev 3-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2</w:t>
        <w:tab/>
        <w:t>(121)</w:t>
        <w:tab/>
        <w:t>Dan 5,6</w:t>
        <w:tab/>
        <w:t>Psa 144</w:t>
        <w:tab/>
        <w:t>Rev 6-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3</w:t>
        <w:tab/>
        <w:t>(120)</w:t>
        <w:tab/>
        <w:t>Dan 7,8</w:t>
        <w:tab/>
        <w:t>Psa 148</w:t>
        <w:tab/>
        <w:t>Rev 9-1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4</w:t>
        <w:tab/>
        <w:t>(124)</w:t>
        <w:tab/>
        <w:t>Dan 9,10</w:t>
        <w:tab/>
        <w:t>Psa 135</w:t>
        <w:tab/>
        <w:t>Rev 12-1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5</w:t>
        <w:tab/>
        <w:t>(125)</w:t>
        <w:tab/>
        <w:t>Dan 11,12</w:t>
        <w:tab/>
        <w:t>Psa 147</w:t>
        <w:tab/>
        <w:t>Rev 15-1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6</w:t>
        <w:tab/>
        <w:t>(124)</w:t>
        <w:tab/>
        <w:t>Joel 1-3</w:t>
        <w:tab/>
        <w:t>Psa 150</w:t>
        <w:tab/>
        <w:t>Rev 18,19</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7</w:t>
        <w:tab/>
        <w:t>(125)</w:t>
        <w:tab/>
        <w:t>1 Kings 1</w:t>
        <w:tab/>
        <w:t>Psa 149</w:t>
        <w:tab/>
        <w:t>Rev 20-2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8</w:t>
        <w:tab/>
        <w:t>(124)</w:t>
        <w:tab/>
        <w:t>1 Kings 2</w:t>
        <w:tab/>
        <w:t>Prov 30</w:t>
        <w:tab/>
        <w:t>Gal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9</w:t>
        <w:tab/>
        <w:t>(114)</w:t>
        <w:tab/>
        <w:t>1 Kings 3</w:t>
        <w:tab/>
        <w:t>Psa 136</w:t>
        <w:tab/>
        <w:t>Gal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0</w:t>
        <w:tab/>
        <w:t>(127)</w:t>
        <w:tab/>
        <w:t>1 Kings 4,5</w:t>
        <w:tab/>
        <w:t>Prov 31</w:t>
        <w:tab/>
        <w:t>Gal 5,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t>Psa 19:7,11  "The law of the Lord is perfect, restoring the soul; the testimony of the Lord is sure, making wise the simple. Moreover, by them Thy servant is warned; in keeping them there is great reward."</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r>
      <w:r>
        <w:br w:type="page"/>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JULY</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w:t>
        <w:tab/>
        <w:t>(116)</w:t>
        <w:tab/>
        <w:t>1 Kings 6</w:t>
        <w:tab/>
        <w:t>Prov 1</w:t>
        <w:tab/>
        <w:t>Eph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w:t>
        <w:tab/>
        <w:t>(128)</w:t>
        <w:tab/>
        <w:t>1 Kings 7</w:t>
        <w:tab/>
        <w:t>Psa 139</w:t>
        <w:tab/>
        <w:t>Eph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w:t>
        <w:tab/>
        <w:t>(129)</w:t>
        <w:tab/>
        <w:t>1 Kings 8</w:t>
        <w:tab/>
        <w:t>Psa 1</w:t>
        <w:tab/>
        <w:t>Eph 5,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4</w:t>
        <w:tab/>
        <w:t>(125)</w:t>
        <w:tab/>
        <w:t>1 Kings 9,10</w:t>
        <w:tab/>
        <w:t>Psa 3</w:t>
        <w:tab/>
        <w:t>Phil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5</w:t>
        <w:tab/>
        <w:t>(128)</w:t>
        <w:tab/>
        <w:t>1 Kings 11,12</w:t>
        <w:tab/>
        <w:t>Psa 4</w:t>
        <w:tab/>
        <w:t>Phil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6</w:t>
        <w:tab/>
        <w:t>(129)</w:t>
        <w:tab/>
        <w:t>1 Kings 13,14</w:t>
        <w:tab/>
        <w:t>Psa 2</w:t>
        <w:tab/>
        <w:t>Col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7</w:t>
        <w:tab/>
        <w:t>(123)</w:t>
        <w:tab/>
        <w:t>1 Kings 15,16</w:t>
        <w:tab/>
        <w:t>Psa 5</w:t>
        <w:tab/>
        <w:t>Col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8</w:t>
        <w:tab/>
        <w:t>(123)</w:t>
        <w:tab/>
        <w:t>1 Kings 17,18</w:t>
        <w:tab/>
        <w:t>Psa 6</w:t>
        <w:tab/>
        <w:t>1 Thess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9</w:t>
        <w:tab/>
        <w:t>(119)</w:t>
        <w:tab/>
        <w:t>1 Kings 19,20</w:t>
        <w:tab/>
        <w:t>Psa 8</w:t>
        <w:tab/>
        <w:t>1 Thess 4,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0</w:t>
        <w:tab/>
        <w:t>(126)</w:t>
        <w:tab/>
        <w:t>1 Kings 21</w:t>
        <w:tab/>
        <w:t>Psa 18</w:t>
        <w:tab/>
        <w:t>2 Thess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1</w:t>
        <w:tab/>
        <w:t>(122)</w:t>
        <w:tab/>
        <w:t>1 Kings 22</w:t>
        <w:tab/>
        <w:t>Psa 145</w:t>
        <w:tab/>
        <w:t>Matt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2</w:t>
        <w:tab/>
        <w:t>(119)</w:t>
        <w:tab/>
        <w:t>2 Kings 1-3</w:t>
        <w:tab/>
        <w:t>Psa 11</w:t>
        <w:tab/>
        <w:t>Matt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3</w:t>
        <w:tab/>
        <w:t>(124)</w:t>
        <w:tab/>
        <w:t>2 Kings 4,5</w:t>
        <w:tab/>
        <w:t>Psa 15</w:t>
        <w:tab/>
        <w:t>Matt 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4</w:t>
        <w:tab/>
        <w:t>(123)</w:t>
        <w:tab/>
        <w:t>2 Kings 6</w:t>
        <w:tab/>
        <w:t>Prov 2</w:t>
        <w:tab/>
        <w:t>Matt 6,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5</w:t>
        <w:tab/>
        <w:t>(123)</w:t>
        <w:tab/>
        <w:t>2 Kings 7</w:t>
        <w:tab/>
        <w:t>Psa 22</w:t>
        <w:tab/>
        <w:t>Matt 8,9</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6</w:t>
        <w:tab/>
        <w:t>(125)</w:t>
        <w:tab/>
        <w:t>2 Kings 8,9</w:t>
        <w:tab/>
        <w:t>Psa 7</w:t>
        <w:tab/>
        <w:t>Matt 1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7</w:t>
        <w:tab/>
        <w:t>(123)</w:t>
        <w:tab/>
        <w:t>2 Kings 10,11</w:t>
        <w:tab/>
        <w:t>Prov 3</w:t>
        <w:tab/>
        <w:t>Matt 1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8</w:t>
        <w:tab/>
        <w:t>(116)</w:t>
        <w:tab/>
        <w:t>2 Kings 12,13</w:t>
        <w:tab/>
        <w:t>Psa 9</w:t>
        <w:tab/>
        <w:t>Matt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9</w:t>
        <w:tab/>
        <w:t>(131)</w:t>
        <w:tab/>
        <w:t>2 Kings 14,15</w:t>
        <w:tab/>
        <w:t>Psa 13</w:t>
        <w:tab/>
        <w:t>Matt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0</w:t>
        <w:tab/>
        <w:t>(122)</w:t>
        <w:tab/>
        <w:t>2 Kings 16</w:t>
        <w:tab/>
        <w:t>Prov 4</w:t>
        <w:tab/>
        <w:t>Matt 14,1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1</w:t>
        <w:tab/>
        <w:t>(114)</w:t>
        <w:tab/>
        <w:t>2 Kings 17</w:t>
        <w:tab/>
        <w:t>Psa 10</w:t>
        <w:tab/>
        <w:t>Matt 16,1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2</w:t>
        <w:tab/>
        <w:t>(124)</w:t>
        <w:tab/>
        <w:t>2 Kings 18,19</w:t>
        <w:tab/>
        <w:t>Psa 17</w:t>
        <w:tab/>
        <w:t>Matt 1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3</w:t>
        <w:tab/>
        <w:t>(125)</w:t>
        <w:tab/>
        <w:t>2 Kings 20,21</w:t>
        <w:tab/>
        <w:t>Psa 19</w:t>
        <w:tab/>
        <w:t>Matt 19,2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4</w:t>
        <w:tab/>
        <w:t>(126)</w:t>
        <w:tab/>
        <w:t>2 Kings 22,23</w:t>
        <w:tab/>
        <w:t>Prov 5</w:t>
        <w:tab/>
        <w:t>Matt 21</w:t>
        <w:tab/>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5</w:t>
        <w:tab/>
        <w:t>(118)</w:t>
        <w:tab/>
        <w:t>2 Kings 24,25</w:t>
        <w:tab/>
        <w:t>Psa 25</w:t>
        <w:tab/>
        <w:t>Matt 2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6</w:t>
        <w:tab/>
        <w:t>(117)</w:t>
        <w:tab/>
        <w:t>1 Chron 1</w:t>
        <w:tab/>
        <w:t>Psa 31</w:t>
        <w:tab/>
        <w:t>Matt 2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7</w:t>
        <w:tab/>
        <w:t>(119)</w:t>
        <w:tab/>
        <w:t>1 Chron 2</w:t>
        <w:tab/>
        <w:t>Psa 21</w:t>
        <w:tab/>
        <w:t>Matt 2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8</w:t>
        <w:tab/>
        <w:t>(124)</w:t>
        <w:tab/>
        <w:t>1 Chron 3,4</w:t>
        <w:tab/>
        <w:t>Psa 16</w:t>
        <w:tab/>
        <w:t>Matt 2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9</w:t>
        <w:tab/>
        <w:t>(120)</w:t>
        <w:tab/>
        <w:t>1 Chron 5</w:t>
        <w:tab/>
        <w:t>Psa 20,24</w:t>
        <w:tab/>
        <w:t>Matt 26</w:t>
        <w:tab/>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0</w:t>
        <w:tab/>
        <w:t>(153)</w:t>
        <w:tab/>
        <w:t>1 Chron 6</w:t>
        <w:tab/>
        <w:t>Psa 23</w:t>
        <w:tab/>
        <w:t>Matt 2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1</w:t>
        <w:tab/>
        <w:t>(115)</w:t>
        <w:tab/>
        <w:t>1 Chron 7,8</w:t>
        <w:tab/>
        <w:t>Psa 12,14</w:t>
        <w:tab/>
        <w:t>Matt 2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t>Psa 119:9,11  How can a young man keep his way pure? By keeping it according to Thy WORD.  Thy WORD I have treasured in my heart, that I may not sin against Thee.</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AUGUST</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 xml:space="preserve">1 </w:t>
        <w:tab/>
        <w:t>(121)</w:t>
        <w:tab/>
        <w:t>1 Chron 9,10</w:t>
        <w:tab/>
        <w:t>Psa 26</w:t>
        <w:tab/>
        <w:t>1 Tim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w:t>
        <w:tab/>
        <w:t>(123)</w:t>
        <w:tab/>
        <w:t>1 Chron 11</w:t>
        <w:tab/>
        <w:t>Psa 27</w:t>
        <w:tab/>
        <w:t>1 Tim 4-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w:t>
        <w:tab/>
        <w:t>(124)</w:t>
        <w:tab/>
        <w:t>1 Chron 12-14</w:t>
        <w:tab/>
        <w:t>Psa 28</w:t>
        <w:tab/>
        <w:t>2 Tim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4</w:t>
        <w:tab/>
        <w:t>(123)</w:t>
        <w:tab/>
        <w:t>1 Chron 15,16</w:t>
        <w:tab/>
        <w:t>Psa 30</w:t>
        <w:tab/>
        <w:t>2 Tim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5</w:t>
        <w:tab/>
        <w:t>(120)</w:t>
        <w:tab/>
        <w:t>1 Chron 17-19</w:t>
        <w:tab/>
        <w:t>Psa 29</w:t>
        <w:tab/>
        <w:t>Tit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6</w:t>
        <w:tab/>
        <w:t>(130)</w:t>
        <w:tab/>
        <w:t>1 Chron 20,21</w:t>
        <w:tab/>
        <w:t>Prov 6</w:t>
        <w:tab/>
        <w:t>Philem, Heb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7</w:t>
        <w:tab/>
        <w:t>(122)</w:t>
        <w:tab/>
        <w:t>1 Chron 22,23</w:t>
        <w:tab/>
        <w:t>Psa 33</w:t>
        <w:tab/>
        <w:t>Heb 3-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8</w:t>
        <w:tab/>
        <w:t>(134)</w:t>
        <w:tab/>
        <w:t>1 Chron 24,25</w:t>
        <w:tab/>
        <w:t>Psa 32</w:t>
        <w:tab/>
        <w:t>Heb 6-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9</w:t>
        <w:tab/>
        <w:t>(126)</w:t>
        <w:tab/>
        <w:t>1 Chron 26</w:t>
        <w:tab/>
        <w:t>Prov 7</w:t>
        <w:tab/>
        <w:t>Heb 9,1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0</w:t>
        <w:tab/>
        <w:t>(130)</w:t>
        <w:tab/>
        <w:t>1 Chron 27-29</w:t>
        <w:tab/>
        <w:t>Psa 43</w:t>
        <w:tab/>
        <w:t>Heb 1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1</w:t>
        <w:tab/>
        <w:t>(118)</w:t>
        <w:tab/>
        <w:t>2 Chron 1-3</w:t>
        <w:tab/>
        <w:t>Psa 36</w:t>
        <w:tab/>
        <w:t>Heb 12,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2</w:t>
        <w:tab/>
        <w:t>(125)</w:t>
        <w:tab/>
        <w:t>2 Chron 4,5</w:t>
        <w:tab/>
        <w:t>Prov 8</w:t>
        <w:tab/>
        <w:t>James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3</w:t>
        <w:tab/>
        <w:t>(132)</w:t>
        <w:tab/>
        <w:t>2 Chron 6,7</w:t>
        <w:tab/>
        <w:t>Psa 39</w:t>
        <w:tab/>
        <w:t>James 3-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4</w:t>
        <w:tab/>
        <w:t>(124)</w:t>
        <w:tab/>
        <w:t>2 Chron 8-10</w:t>
        <w:tab/>
        <w:t>Psa 42</w:t>
        <w:tab/>
        <w:t>Mark 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5</w:t>
        <w:tab/>
        <w:t>(124)</w:t>
        <w:tab/>
        <w:t>2 Chron 11,12</w:t>
        <w:tab/>
        <w:t>Psa 34</w:t>
        <w:tab/>
        <w:t>Mark 2,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6</w:t>
        <w:tab/>
        <w:t>(125)</w:t>
        <w:tab/>
        <w:t>2 Chron 13-15</w:t>
        <w:tab/>
        <w:t>Psa 35</w:t>
        <w:tab/>
        <w:t>Mark 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7</w:t>
        <w:tab/>
        <w:t>(123)</w:t>
        <w:tab/>
        <w:t>2 Chron 16-18</w:t>
        <w:tab/>
        <w:t>Psa 41</w:t>
        <w:tab/>
        <w:t>Mark 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8</w:t>
        <w:tab/>
        <w:t>(126)</w:t>
        <w:tab/>
        <w:t>2 Chron 19,20</w:t>
        <w:tab/>
        <w:t>Psa 38</w:t>
        <w:tab/>
        <w:t>Mark 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9</w:t>
        <w:tab/>
        <w:t>(126)</w:t>
        <w:tab/>
        <w:t>2 Chron 21-24</w:t>
        <w:tab/>
        <w:t>Psa 47</w:t>
        <w:tab/>
        <w:t>Mark 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0</w:t>
        <w:tab/>
        <w:t>(124)</w:t>
        <w:tab/>
        <w:t>2 Chron 25-27</w:t>
        <w:tab/>
        <w:t>Psa 44</w:t>
        <w:tab/>
        <w:t>Mark 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1</w:t>
        <w:tab/>
        <w:t>(124)</w:t>
        <w:tab/>
        <w:t>2 Chron 28,29</w:t>
        <w:tab/>
        <w:t>Psa 46</w:t>
        <w:tab/>
        <w:t>Mark 9</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2</w:t>
        <w:tab/>
        <w:t>(119)</w:t>
        <w:tab/>
        <w:t>2 Chron 30</w:t>
        <w:tab/>
        <w:t>Psa 17</w:t>
        <w:tab/>
        <w:t>Mark 1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3</w:t>
        <w:tab/>
        <w:t>(125)</w:t>
        <w:tab/>
        <w:t>2 Chron 31</w:t>
        <w:tab/>
        <w:t>Prov 9</w:t>
        <w:tab/>
        <w:t>Mark 11,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4</w:t>
        <w:tab/>
        <w:t>(118)</w:t>
        <w:tab/>
        <w:t>2 Chron 32,33</w:t>
        <w:tab/>
        <w:t>Psa 50</w:t>
        <w:tab/>
        <w:t>Mark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5</w:t>
        <w:tab/>
        <w:t>(122)</w:t>
        <w:tab/>
        <w:t>2 Chron 34</w:t>
        <w:tab/>
        <w:t>Psa 40</w:t>
        <w:tab/>
        <w:t>Mark 1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6</w:t>
        <w:tab/>
        <w:t>(124)</w:t>
        <w:tab/>
        <w:t>2 Chron 35,36</w:t>
        <w:tab/>
        <w:t>Psa 54</w:t>
        <w:tab/>
        <w:t>Mark 15,1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7</w:t>
        <w:tab/>
        <w:t>(133)</w:t>
        <w:tab/>
        <w:t>Ezra 1</w:t>
        <w:tab/>
        <w:t>Psa 78</w:t>
        <w:tab/>
        <w:t>1 Pet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8</w:t>
        <w:tab/>
        <w:t>(131)</w:t>
        <w:tab/>
        <w:t>Ezra 2</w:t>
        <w:tab/>
        <w:t>Psa 53</w:t>
        <w:tab/>
        <w:t>1 Pet 3-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9</w:t>
        <w:tab/>
        <w:t>(130)</w:t>
        <w:tab/>
        <w:t>Ezra 3,4</w:t>
        <w:tab/>
        <w:t>Prov 10</w:t>
        <w:tab/>
        <w:t>2 Pet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0</w:t>
        <w:tab/>
        <w:t>(122)</w:t>
        <w:tab/>
        <w:t>Ezra 5,6</w:t>
        <w:tab/>
        <w:t>Psa 49</w:t>
        <w:tab/>
        <w:t>1 John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1</w:t>
        <w:tab/>
        <w:t>(123)</w:t>
        <w:tab/>
        <w:t>Ezra 7,8</w:t>
        <w:tab/>
        <w:t>Psa 45</w:t>
        <w:tab/>
        <w:t>1 John 4,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t>Psa 119:165  Those who love Thy LAW have great peace, and nothing causes them to stumble.</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r>
      <w:r>
        <w:br w:type="page"/>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SEPTEMBER</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w:t>
        <w:tab/>
        <w:t>(125)</w:t>
        <w:tab/>
        <w:t>Ezra 9,10</w:t>
        <w:tab/>
        <w:t>Psa 48</w:t>
        <w:tab/>
        <w:t>2 John, 3 John, Jude</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w:t>
        <w:tab/>
        <w:t>(128)</w:t>
        <w:tab/>
        <w:t>Job 1,2</w:t>
        <w:tab/>
        <w:t>Prov 11</w:t>
        <w:tab/>
        <w:t>Rom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w:t>
        <w:tab/>
        <w:t>(122)</w:t>
        <w:tab/>
        <w:t>Job 3,4</w:t>
        <w:tab/>
        <w:t>Psa 51</w:t>
        <w:tab/>
        <w:t>Rom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4</w:t>
        <w:tab/>
        <w:t>(124)</w:t>
        <w:tab/>
        <w:t>Job 5,6</w:t>
        <w:tab/>
        <w:t>Psa 55</w:t>
        <w:tab/>
        <w:t>Rom 5,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5</w:t>
        <w:tab/>
        <w:t>(120)</w:t>
        <w:tab/>
        <w:t>Job 7,8</w:t>
        <w:tab/>
        <w:t>Psa 56</w:t>
        <w:tab/>
        <w:t>Rom 7,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6</w:t>
        <w:tab/>
        <w:t>(120)</w:t>
        <w:tab/>
        <w:t>Job 9,10</w:t>
        <w:tab/>
        <w:t>Psa 52</w:t>
        <w:tab/>
        <w:t>Rom 9,1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7</w:t>
        <w:tab/>
        <w:t>(130)</w:t>
        <w:tab/>
        <w:t>Job 11,12</w:t>
        <w:tab/>
        <w:t>Prov 12</w:t>
        <w:tab/>
        <w:t>Rom 11,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8</w:t>
        <w:tab/>
        <w:t>(130)</w:t>
        <w:tab/>
        <w:t>Job 13-15</w:t>
        <w:tab/>
        <w:t>Psa 61</w:t>
        <w:tab/>
        <w:t>Rom 13,1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9</w:t>
        <w:tab/>
        <w:t>(123)</w:t>
        <w:tab/>
        <w:t>Job 16,17</w:t>
        <w:tab/>
        <w:t>Prov 13</w:t>
        <w:tab/>
        <w:t>Rom 15,1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0</w:t>
        <w:tab/>
        <w:t>(116)</w:t>
        <w:tab/>
        <w:t>Job 18-20</w:t>
        <w:tab/>
        <w:t>Psa 57</w:t>
        <w:tab/>
        <w:t>Acts 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1</w:t>
        <w:tab/>
        <w:t>(122)</w:t>
        <w:tab/>
        <w:t>Job 21,22</w:t>
        <w:tab/>
        <w:t>Psa 58</w:t>
        <w:tab/>
        <w:t>Acts 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2</w:t>
        <w:tab/>
        <w:t>(123)</w:t>
        <w:tab/>
        <w:t>Job 23-25</w:t>
        <w:tab/>
        <w:t>Psa 60</w:t>
        <w:tab/>
        <w:t>Acts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3</w:t>
        <w:tab/>
        <w:t>(129)</w:t>
        <w:tab/>
        <w:t>Job 26,27</w:t>
        <w:tab/>
        <w:t>Prov 14</w:t>
        <w:tab/>
        <w:t>Acts 5,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4</w:t>
        <w:tab/>
        <w:t>(124)</w:t>
        <w:tab/>
        <w:t>Job 28,29</w:t>
        <w:tab/>
        <w:t>Psa 63</w:t>
        <w:tab/>
        <w:t>Acts 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5</w:t>
        <w:tab/>
        <w:t>(123)</w:t>
        <w:tab/>
        <w:t>Job 30,31</w:t>
        <w:tab/>
        <w:t>Psa 62</w:t>
        <w:tab/>
        <w:t>Acts 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6</w:t>
        <w:tab/>
        <w:t>(115)</w:t>
        <w:tab/>
        <w:t>Job 32,33</w:t>
        <w:tab/>
        <w:t>Psa 59</w:t>
        <w:tab/>
        <w:t>Acts 9</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7</w:t>
        <w:tab/>
        <w:t>(121)</w:t>
        <w:tab/>
        <w:t>Job 34,35</w:t>
        <w:tab/>
        <w:t>Psa 66</w:t>
        <w:tab/>
        <w:t>Acts 1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8</w:t>
        <w:tab/>
        <w:t>(122)</w:t>
        <w:tab/>
        <w:t>Job 36,37</w:t>
        <w:tab/>
        <w:t>Psa 64</w:t>
        <w:tab/>
        <w:t>Acts 11,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9</w:t>
        <w:tab/>
        <w:t>(130)</w:t>
        <w:tab/>
        <w:t>Job 38,39</w:t>
        <w:tab/>
        <w:t>Psa 67</w:t>
        <w:tab/>
        <w:t>Acts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0</w:t>
        <w:tab/>
        <w:t>(127)</w:t>
        <w:tab/>
        <w:t>Job 40-42</w:t>
        <w:tab/>
        <w:t>Psa 71</w:t>
        <w:tab/>
        <w:t>Acts 1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1</w:t>
        <w:tab/>
        <w:t>(120)</w:t>
        <w:tab/>
        <w:t>Ecc 1-3</w:t>
        <w:tab/>
        <w:t>Psa 65</w:t>
        <w:tab/>
        <w:t>Acts 1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2</w:t>
        <w:tab/>
        <w:t>(121)</w:t>
        <w:tab/>
        <w:t>Ecc 4-6</w:t>
        <w:tab/>
        <w:t>Prov 15</w:t>
        <w:tab/>
        <w:t>Acts 1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3</w:t>
        <w:tab/>
        <w:t>(131)</w:t>
        <w:tab/>
        <w:t>Ecc 7-9</w:t>
        <w:tab/>
        <w:t>Psa 70</w:t>
        <w:tab/>
        <w:t>Acts 17,1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4</w:t>
        <w:tab/>
        <w:t>(120)</w:t>
        <w:tab/>
        <w:t>Ecc 10-12</w:t>
        <w:tab/>
        <w:t>Psa 68</w:t>
        <w:tab/>
        <w:t>Acts 19</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5</w:t>
        <w:tab/>
        <w:t>(119)</w:t>
        <w:tab/>
        <w:t>S of Sol 1-4</w:t>
        <w:tab/>
        <w:t>Psa 72</w:t>
        <w:tab/>
        <w:t>Acts 2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6</w:t>
        <w:tab/>
        <w:t>(129)</w:t>
        <w:tab/>
        <w:t>S of sol 5-8</w:t>
        <w:tab/>
        <w:t>Prov 16</w:t>
        <w:tab/>
        <w:t>Acts 2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7</w:t>
        <w:tab/>
        <w:t>(128)</w:t>
        <w:tab/>
        <w:t>Isa 1,2</w:t>
        <w:tab/>
        <w:t>Psa 75</w:t>
        <w:tab/>
        <w:t>Acts 22,2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8</w:t>
        <w:tab/>
        <w:t>(122)</w:t>
        <w:tab/>
        <w:t>Isa 3,4</w:t>
        <w:tab/>
        <w:t>Psa 53</w:t>
        <w:tab/>
        <w:t>Acts 24,2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9</w:t>
        <w:tab/>
        <w:t>(123)</w:t>
        <w:tab/>
        <w:t>Isa 5-7</w:t>
        <w:tab/>
        <w:t>Psa 74</w:t>
        <w:tab/>
        <w:t>Acts 2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0</w:t>
        <w:tab/>
        <w:t>(125)</w:t>
        <w:tab/>
        <w:t>Isa 8</w:t>
        <w:tab/>
        <w:t>Psa 73</w:t>
        <w:tab/>
        <w:t>Acts 27,2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t>1 Thess 2:13  And for this reason we also constantly thank God that when you received from us the WORD of God's message, you accepted it not as the word of men, but for what it really is, the WORD of God, which also performs its work in you who believe.</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OCTOBER</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w:t>
        <w:tab/>
        <w:t>(122)</w:t>
        <w:tab/>
        <w:t>Isa 9,10</w:t>
        <w:tab/>
        <w:t>Psa 77</w:t>
        <w:tab/>
        <w:t>1 Cor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w:t>
        <w:tab/>
        <w:t>(116)</w:t>
        <w:tab/>
        <w:t>Isa 11-13</w:t>
        <w:tab/>
        <w:t>Prov 17</w:t>
        <w:tab/>
        <w:t>1 Cor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w:t>
        <w:tab/>
        <w:t>(121)</w:t>
        <w:tab/>
        <w:t>Isa 14-18</w:t>
        <w:tab/>
        <w:t>Psa 76</w:t>
        <w:tab/>
        <w:t>1 Cor 5,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4</w:t>
        <w:tab/>
        <w:t>(120)</w:t>
        <w:tab/>
        <w:t>Isa 19-21</w:t>
        <w:tab/>
        <w:t>Psa 80</w:t>
        <w:tab/>
        <w:t>1 Cor 7,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5</w:t>
        <w:tab/>
        <w:t>(127)</w:t>
        <w:tab/>
        <w:t>Isa 22,23</w:t>
        <w:tab/>
        <w:t>Prov 18</w:t>
        <w:tab/>
        <w:t>1 Cor 9,1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6</w:t>
        <w:tab/>
        <w:t>(118)</w:t>
        <w:tab/>
        <w:t>Isa 24,25</w:t>
        <w:tab/>
        <w:t>Psa 83</w:t>
        <w:tab/>
        <w:t>1 Cor 11,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7</w:t>
        <w:tab/>
        <w:t>(129)</w:t>
        <w:tab/>
        <w:t>Isa 26-28</w:t>
        <w:tab/>
        <w:t>Psa 79</w:t>
        <w:tab/>
        <w:t>1 Cor 13,14</w:t>
        <w:tab/>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8</w:t>
        <w:tab/>
        <w:t>(123)</w:t>
        <w:tab/>
        <w:t>Isa 29,30</w:t>
        <w:tab/>
        <w:t>Psa 82</w:t>
        <w:tab/>
        <w:t>1 Cor 1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9</w:t>
        <w:tab/>
        <w:t>(130)</w:t>
        <w:tab/>
        <w:t>Isa 31-34</w:t>
        <w:tab/>
        <w:t>Psa 84</w:t>
        <w:tab/>
        <w:t>1 Cor 16, 2 Cor 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0</w:t>
        <w:tab/>
        <w:t>(130)</w:t>
        <w:tab/>
        <w:t>Isa 35-37</w:t>
        <w:tab/>
        <w:t>Psa 87</w:t>
        <w:tab/>
        <w:t>2 Cor 2-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1</w:t>
        <w:tab/>
        <w:t>(129)</w:t>
        <w:tab/>
        <w:t>Isa 38-40</w:t>
        <w:tab/>
        <w:t>Psa 85</w:t>
        <w:tab/>
        <w:t>2 Cor 5-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2</w:t>
        <w:tab/>
        <w:t>(122)</w:t>
        <w:tab/>
        <w:t>Isa 41,42</w:t>
        <w:tab/>
        <w:t>Prov 19</w:t>
        <w:tab/>
        <w:t>2 Cor 8,9</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3</w:t>
        <w:tab/>
        <w:t>(124)</w:t>
        <w:tab/>
        <w:t>Isa 43,44</w:t>
        <w:tab/>
        <w:t>Psa 86</w:t>
        <w:tab/>
        <w:t>2 Cor 10,1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4</w:t>
        <w:tab/>
        <w:t>(128)</w:t>
        <w:tab/>
        <w:t>Isa 45-48</w:t>
        <w:tab/>
        <w:t>Psa 88</w:t>
        <w:tab/>
        <w:t>2 Cor 12,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5</w:t>
        <w:tab/>
        <w:t>(122)</w:t>
        <w:tab/>
        <w:t>Isa 49-51</w:t>
        <w:tab/>
        <w:t>Psa 90</w:t>
        <w:tab/>
        <w:t>Gal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6</w:t>
        <w:tab/>
        <w:t>(120)</w:t>
        <w:tab/>
        <w:t>Isa 52-54</w:t>
        <w:tab/>
        <w:t>Psa 81</w:t>
        <w:tab/>
        <w:t>Gal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7</w:t>
        <w:tab/>
        <w:t>(119)</w:t>
        <w:tab/>
        <w:t>Isa 55-58</w:t>
        <w:tab/>
        <w:t>Psa 92</w:t>
        <w:tab/>
        <w:t>Gal 5,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8</w:t>
        <w:tab/>
        <w:t>(124)</w:t>
        <w:tab/>
        <w:t>Isa 59</w:t>
        <w:tab/>
        <w:t>Psa 94</w:t>
        <w:tab/>
        <w:t>Luke 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9</w:t>
        <w:tab/>
        <w:t>(126)</w:t>
        <w:tab/>
        <w:t>Isa 60</w:t>
        <w:tab/>
        <w:t>Psa 89</w:t>
        <w:tab/>
        <w:t>Luke 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0</w:t>
        <w:tab/>
        <w:t>(122)</w:t>
        <w:tab/>
        <w:t>Isa 61-64</w:t>
        <w:tab/>
        <w:t>Prov 20</w:t>
        <w:tab/>
        <w:t>Luke 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1</w:t>
        <w:tab/>
        <w:t>(121)</w:t>
        <w:tab/>
        <w:t>Isa 65,66</w:t>
        <w:tab/>
        <w:t>Psa 102</w:t>
        <w:tab/>
        <w:t>Luke 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2</w:t>
        <w:tab/>
        <w:t>(125)</w:t>
        <w:tab/>
        <w:t>Jer 1-3</w:t>
        <w:tab/>
        <w:t>Psa 93</w:t>
        <w:tab/>
        <w:t>Luke 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3</w:t>
        <w:tab/>
        <w:t>(122)</w:t>
        <w:tab/>
        <w:t>Jer 4,5</w:t>
        <w:tab/>
        <w:t>Psa 95</w:t>
        <w:tab/>
        <w:t>Luke 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4</w:t>
        <w:tab/>
        <w:t>(127)</w:t>
        <w:tab/>
        <w:t>Jer 6,7</w:t>
        <w:tab/>
        <w:t>Psa 96</w:t>
        <w:tab/>
        <w:t>Luke 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5</w:t>
        <w:tab/>
        <w:t>(126)</w:t>
        <w:tab/>
        <w:t>Jer 8,9</w:t>
        <w:tab/>
        <w:t>Psa 103</w:t>
        <w:tab/>
        <w:t>Luke 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6</w:t>
        <w:tab/>
        <w:t>(122)</w:t>
        <w:tab/>
        <w:t>Jer 10,11</w:t>
        <w:tab/>
        <w:t>Psa 97</w:t>
        <w:tab/>
        <w:t>Luke 9</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7</w:t>
        <w:tab/>
        <w:t>(117)</w:t>
        <w:tab/>
        <w:t>Jer 12-14</w:t>
        <w:tab/>
        <w:t>Psa 98</w:t>
        <w:tab/>
        <w:t>Luke 1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8</w:t>
        <w:tab/>
        <w:t>(127)</w:t>
        <w:tab/>
        <w:t>Jer 15,16</w:t>
        <w:tab/>
        <w:t>Prov 21</w:t>
        <w:tab/>
        <w:t>Luke 1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9</w:t>
        <w:tab/>
        <w:t>(129)</w:t>
        <w:tab/>
        <w:t>Jer 17-19</w:t>
        <w:tab/>
        <w:t>Psa 100</w:t>
        <w:tab/>
        <w:t>Luke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0</w:t>
        <w:tab/>
        <w:t>(128)</w:t>
        <w:tab/>
        <w:t>Jer 20-22</w:t>
        <w:tab/>
        <w:t>Psa 109</w:t>
        <w:tab/>
        <w:t>Luke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1</w:t>
        <w:tab/>
        <w:t>(123)</w:t>
        <w:tab/>
        <w:t>Jer 23</w:t>
        <w:tab/>
        <w:t>Psa 91</w:t>
        <w:tab/>
        <w:t>Luke 14,1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t>Psa 119:103  How sweet are Thy WORDS to my taste!  Yes, sweeter than honey to my mouth!</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 xml:space="preserve"> </w:t>
      </w:r>
      <w:r>
        <w:br w:type="page"/>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NOVEMBER</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w:t>
        <w:tab/>
        <w:t>(124)</w:t>
        <w:tab/>
        <w:t>Jer 24,25</w:t>
        <w:tab/>
        <w:t>Psa 99</w:t>
        <w:tab/>
        <w:t>Luke 16,1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w:t>
        <w:tab/>
        <w:t>(123)</w:t>
        <w:tab/>
        <w:t>Jer 26,27</w:t>
        <w:tab/>
        <w:t>Psa 104</w:t>
        <w:tab/>
        <w:t>Luke 1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w:t>
        <w:tab/>
        <w:t>(125)</w:t>
        <w:tab/>
        <w:t>Jer 28,29</w:t>
        <w:tab/>
        <w:t>Prov 22</w:t>
        <w:tab/>
        <w:t>Luke 19</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4</w:t>
        <w:tab/>
        <w:t>(119)</w:t>
        <w:tab/>
        <w:t>Jer 30,31</w:t>
        <w:tab/>
        <w:t>Psa 101</w:t>
        <w:tab/>
        <w:t>Luke 20</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5</w:t>
        <w:tab/>
        <w:t>(121)</w:t>
        <w:tab/>
        <w:t>Jer 32,33</w:t>
        <w:tab/>
        <w:t>Psa 108</w:t>
        <w:tab/>
        <w:t>Luke 2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6</w:t>
        <w:tab/>
        <w:t>(128)</w:t>
        <w:tab/>
        <w:t>Jer 34</w:t>
        <w:tab/>
        <w:t>Prov 23</w:t>
        <w:tab/>
        <w:t>Luke 2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7</w:t>
        <w:tab/>
        <w:t>(120)</w:t>
        <w:tab/>
        <w:t>Jer 35</w:t>
        <w:tab/>
        <w:t>Psa 105</w:t>
        <w:tab/>
        <w:t>Luke 2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8</w:t>
        <w:tab/>
        <w:t>(128)</w:t>
        <w:tab/>
        <w:t>Jer 36</w:t>
        <w:tab/>
        <w:t>Psa 107</w:t>
        <w:tab/>
        <w:t>Luke 2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9</w:t>
        <w:tab/>
        <w:t>(114)</w:t>
        <w:tab/>
        <w:t>Jer 37</w:t>
        <w:tab/>
        <w:t>Psa 106</w:t>
        <w:tab/>
        <w:t>Eph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 xml:space="preserve">10 </w:t>
        <w:tab/>
        <w:t>(125)</w:t>
        <w:tab/>
        <w:t>Jer 38-40</w:t>
        <w:tab/>
        <w:t>Psa 111</w:t>
        <w:tab/>
        <w:t>Eph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1</w:t>
        <w:tab/>
        <w:t>(120)</w:t>
        <w:tab/>
        <w:t>Jer 41-43</w:t>
        <w:tab/>
        <w:t>Psa 112</w:t>
        <w:tab/>
        <w:t>Eph 5,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2</w:t>
        <w:tab/>
        <w:t>(130)</w:t>
        <w:tab/>
        <w:t>Jer 44-46</w:t>
        <w:tab/>
        <w:t>Psa 110</w:t>
        <w:tab/>
        <w:t>Phil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3</w:t>
        <w:tab/>
        <w:t>(127)</w:t>
        <w:tab/>
        <w:t>Jer 47,48</w:t>
        <w:tab/>
        <w:t>Psa 118</w:t>
        <w:tab/>
        <w:t>Phil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4</w:t>
        <w:tab/>
        <w:t>(125)</w:t>
        <w:tab/>
        <w:t>Jer 49</w:t>
        <w:tab/>
        <w:t>Prov 24</w:t>
        <w:tab/>
        <w:t>Col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5</w:t>
        <w:tab/>
        <w:t>(115)</w:t>
        <w:tab/>
        <w:t>Jer 50</w:t>
        <w:tab/>
        <w:t>Psa 136</w:t>
        <w:tab/>
        <w:t>Col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6</w:t>
        <w:tab/>
        <w:t>(127)</w:t>
        <w:tab/>
        <w:t>Jer 51</w:t>
        <w:tab/>
        <w:t>Psa 117</w:t>
        <w:tab/>
        <w:t>1 Thess 1-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7</w:t>
        <w:tab/>
        <w:t>(117)</w:t>
        <w:tab/>
        <w:t>Jer 52</w:t>
        <w:tab/>
        <w:t>Psa 114</w:t>
        <w:tab/>
        <w:t>1 Thess 5, 2 Thess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8</w:t>
        <w:tab/>
        <w:t>(123)</w:t>
        <w:tab/>
        <w:t>Lam 1,2</w:t>
        <w:tab/>
        <w:t>Prov 25</w:t>
        <w:tab/>
        <w:t>1 Tim 1-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9</w:t>
        <w:tab/>
        <w:t>(132)</w:t>
        <w:tab/>
        <w:t>Lam 3</w:t>
        <w:tab/>
        <w:t>Psa 123</w:t>
        <w:tab/>
        <w:t>1 Tim 4-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0</w:t>
        <w:tab/>
        <w:t>(128)</w:t>
        <w:tab/>
        <w:t>Lam 4,5</w:t>
        <w:tab/>
        <w:t>Psa 119:1-40</w:t>
        <w:tab/>
        <w:t>2 Tim 1,2</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1</w:t>
        <w:tab/>
        <w:t>(125)</w:t>
        <w:tab/>
        <w:t>Ezek 1,2</w:t>
        <w:tab/>
        <w:t>Psa 119:41-88</w:t>
        <w:tab/>
        <w:t>2 Tim 3,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2</w:t>
        <w:tab/>
        <w:t>(126)</w:t>
        <w:tab/>
        <w:t>Ezek 3</w:t>
        <w:tab/>
        <w:t>Psa 119:89-136</w:t>
        <w:tab/>
        <w:t>John 1</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3</w:t>
        <w:tab/>
        <w:t>(118)</w:t>
        <w:tab/>
        <w:t>Ezek 4</w:t>
        <w:tab/>
        <w:t>Psa 119:137-176</w:t>
        <w:tab/>
        <w:t>John 2,3</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4</w:t>
        <w:tab/>
        <w:t>(121)</w:t>
        <w:tab/>
        <w:t>Ezek 5-7</w:t>
        <w:tab/>
        <w:t>Psa 113</w:t>
        <w:tab/>
        <w:t>John 4</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5</w:t>
        <w:tab/>
        <w:t>(126)</w:t>
        <w:tab/>
        <w:t>Ezek 8-10</w:t>
        <w:tab/>
        <w:t>Prov 26</w:t>
        <w:tab/>
        <w:t>John 5</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6</w:t>
        <w:tab/>
        <w:t>(115)</w:t>
        <w:tab/>
        <w:t>Ezek 11</w:t>
        <w:tab/>
        <w:t>Psa 116</w:t>
        <w:tab/>
        <w:t>John 6</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7</w:t>
        <w:tab/>
        <w:t>(122)</w:t>
        <w:tab/>
        <w:t>Ezek 12,13</w:t>
        <w:tab/>
        <w:t>Psa 115</w:t>
        <w:tab/>
        <w:t>John 7</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8</w:t>
        <w:tab/>
        <w:t>(114)</w:t>
        <w:tab/>
        <w:t>Ezek 14,15</w:t>
        <w:tab/>
        <w:t>Psa 139</w:t>
        <w:tab/>
        <w:t>John 8</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9</w:t>
        <w:tab/>
        <w:t>(113)</w:t>
        <w:tab/>
        <w:t>Ezek 16</w:t>
        <w:tab/>
        <w:t>Psa 122</w:t>
        <w:tab/>
        <w:t>John 9</w:t>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0</w:t>
        <w:tab/>
        <w:t>(120)</w:t>
        <w:tab/>
        <w:t>Ezek 17-19</w:t>
        <w:tab/>
        <w:t>Psa 121</w:t>
        <w:tab/>
        <w:t>John 10</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t>Psa 107:20  He sent His WORD and healed them, and delivered them from their destructions.</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DECEMBER</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w:t>
        <w:tab/>
        <w:t>(124)</w:t>
        <w:tab/>
        <w:t>Ezek 20</w:t>
        <w:tab/>
        <w:t>Psa 132</w:t>
        <w:tab/>
        <w:t>John 11</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w:t>
        <w:tab/>
        <w:t>(121)</w:t>
        <w:tab/>
        <w:t>Ezek21,22</w:t>
        <w:tab/>
        <w:t>Psa 124</w:t>
        <w:tab/>
        <w:t>John 12</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w:t>
        <w:tab/>
        <w:t>(121)</w:t>
        <w:tab/>
        <w:t>Ezek 23,24</w:t>
        <w:tab/>
        <w:t>Psa 120</w:t>
        <w:tab/>
        <w:t>John 13</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4</w:t>
        <w:tab/>
        <w:t>(123)</w:t>
        <w:tab/>
        <w:t>Ezek 25,26</w:t>
        <w:tab/>
        <w:t>Prov 27</w:t>
        <w:tab/>
        <w:t>John 14,15</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5</w:t>
        <w:tab/>
        <w:t>(126)</w:t>
        <w:tab/>
        <w:t>Ezek 27,28</w:t>
        <w:tab/>
        <w:t>Psa 125</w:t>
        <w:tab/>
        <w:t>John 16,17</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6</w:t>
        <w:tab/>
        <w:t>(126)</w:t>
        <w:tab/>
        <w:t>Ezek 29-31</w:t>
        <w:tab/>
        <w:t>Psa 135</w:t>
        <w:tab/>
        <w:t>John 18</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7</w:t>
        <w:tab/>
        <w:t>(115)</w:t>
        <w:tab/>
        <w:t>Ezek 32,33</w:t>
        <w:tab/>
        <w:t>Psa 129</w:t>
        <w:tab/>
        <w:t>John 19</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8</w:t>
        <w:tab/>
        <w:t>(130)</w:t>
        <w:tab/>
        <w:t>Ezek 34,35</w:t>
        <w:tab/>
        <w:t>Prov 28</w:t>
        <w:tab/>
        <w:t>John 20,21</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9</w:t>
        <w:tab/>
        <w:t>(120)</w:t>
        <w:tab/>
        <w:t>Ezek 36,37</w:t>
        <w:tab/>
        <w:t>Psa 130</w:t>
        <w:tab/>
        <w:t>Tit 1-3</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0</w:t>
        <w:tab/>
        <w:t>(115)</w:t>
        <w:tab/>
        <w:t>Ezek 38,39</w:t>
        <w:tab/>
        <w:t>Psa 126</w:t>
        <w:tab/>
        <w:t>Philem, Heb 1,2</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1</w:t>
        <w:tab/>
        <w:t>(129)</w:t>
        <w:tab/>
        <w:t>Ezek 40,41</w:t>
        <w:tab/>
        <w:t>Psa 127</w:t>
        <w:tab/>
        <w:t>Heb 3-5</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2</w:t>
        <w:tab/>
        <w:t>(121)</w:t>
        <w:tab/>
        <w:t>Ezek 42,43</w:t>
        <w:tab/>
        <w:t>Psa 140</w:t>
        <w:tab/>
        <w:t>Heb 6-8</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3</w:t>
        <w:tab/>
        <w:t>(129)</w:t>
        <w:tab/>
        <w:t>Ezek 44,45</w:t>
        <w:tab/>
        <w:t>Psa 150</w:t>
        <w:tab/>
        <w:t>Heb 9,10</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4</w:t>
        <w:tab/>
        <w:t>(130)</w:t>
        <w:tab/>
        <w:t>Ezek 46-48</w:t>
        <w:tab/>
        <w:t>Psa 138</w:t>
        <w:tab/>
        <w:t>Heb 11</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5</w:t>
        <w:tab/>
        <w:t>(118)</w:t>
        <w:tab/>
        <w:t>Hos 1-4</w:t>
        <w:tab/>
        <w:t>Psa 128</w:t>
        <w:tab/>
        <w:t>Heb 12,13</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6</w:t>
        <w:tab/>
        <w:t>(129)</w:t>
        <w:tab/>
        <w:t>Hos 5-9</w:t>
        <w:tab/>
        <w:t>Psa 133</w:t>
        <w:tab/>
        <w:t>James 1,2</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7</w:t>
        <w:tab/>
        <w:t>(128)</w:t>
        <w:tab/>
        <w:t>Hos 10-14</w:t>
        <w:tab/>
        <w:t>Psa 142</w:t>
        <w:tab/>
        <w:t>James 3-5</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8</w:t>
        <w:tab/>
        <w:t>(118)</w:t>
        <w:tab/>
        <w:t>Amos 1-4</w:t>
        <w:tab/>
        <w:t>Psa 137</w:t>
        <w:tab/>
        <w:t>1 Pet 1,2</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19</w:t>
        <w:tab/>
        <w:t>(123)</w:t>
        <w:tab/>
        <w:t>Amos 5,6</w:t>
        <w:tab/>
        <w:t>Prov 29</w:t>
        <w:tab/>
        <w:t>1 Pet 3-5</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0</w:t>
        <w:tab/>
        <w:t>(119)</w:t>
        <w:tab/>
        <w:t>Amos 7-9</w:t>
        <w:tab/>
        <w:t>Psa 143</w:t>
        <w:tab/>
        <w:t>2 Pet 1-3</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1</w:t>
        <w:tab/>
        <w:t>(135)</w:t>
        <w:tab/>
        <w:t xml:space="preserve">Obad, Jonah 1-4 </w:t>
        <w:tab/>
        <w:t>Psa 134</w:t>
        <w:tab/>
        <w:t>1 John 1-3</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2</w:t>
        <w:tab/>
        <w:t>(129)</w:t>
        <w:tab/>
        <w:t>Micah 1-4</w:t>
        <w:tab/>
        <w:t>Prov 30</w:t>
        <w:tab/>
        <w:t>1 John 4,5</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3</w:t>
        <w:tab/>
        <w:t>(117)</w:t>
        <w:tab/>
        <w:t>Micah 5-7</w:t>
        <w:tab/>
        <w:t>Psa 148</w:t>
        <w:tab/>
        <w:t>2 John, 3 John, Jude</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4</w:t>
        <w:tab/>
        <w:t>(116)</w:t>
        <w:tab/>
        <w:t>Nahum 1-3</w:t>
        <w:tab/>
        <w:t>Psa 147</w:t>
        <w:tab/>
        <w:t>Rev 1,2</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5</w:t>
        <w:tab/>
        <w:t>(124)</w:t>
        <w:tab/>
        <w:t>Hab 1-3</w:t>
        <w:tab/>
        <w:t>Psa 145</w:t>
        <w:tab/>
        <w:t>Rev 3-5</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6</w:t>
        <w:tab/>
        <w:t>(115)</w:t>
        <w:tab/>
        <w:t>Zeph 1-3</w:t>
        <w:tab/>
        <w:t>Psa 144</w:t>
        <w:tab/>
        <w:t>Rev 6-8</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7</w:t>
        <w:tab/>
        <w:t>(120)</w:t>
        <w:tab/>
        <w:t>Haggai 1,2</w:t>
        <w:tab/>
        <w:t>Prov 31</w:t>
        <w:tab/>
        <w:t>Rev 9-11</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8</w:t>
        <w:tab/>
        <w:t>(133)</w:t>
        <w:tab/>
        <w:t>Zech 1-5</w:t>
        <w:tab/>
        <w:t>Psa 149</w:t>
        <w:tab/>
        <w:t>Rev 12-14</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29</w:t>
        <w:tab/>
        <w:t>(126)</w:t>
        <w:tab/>
        <w:t>Zech 6-9</w:t>
        <w:tab/>
        <w:t>Psa 141</w:t>
        <w:tab/>
        <w:t>Rev 15-17</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0</w:t>
        <w:tab/>
        <w:t>(136)</w:t>
        <w:tab/>
        <w:t>Zech 10-14</w:t>
        <w:tab/>
        <w:t>Psa 131</w:t>
        <w:tab/>
        <w:t>Rev 18-20</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31</w:t>
        <w:tab/>
        <w:t>(113)</w:t>
        <w:tab/>
        <w:t>Mal 1-4</w:t>
        <w:tab/>
        <w:t>Psa 146</w:t>
        <w:tab/>
        <w:t>Rev 21,22</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t>Matt 24:35 "Heaven and earth will pass away, but My WORDS  shall not pass away."</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i/>
          <w:i/>
          <w:iCs/>
          <w:sz w:val="16"/>
          <w:szCs w:val="16"/>
        </w:rPr>
      </w:pPr>
      <w:r>
        <w:rPr>
          <w:b/>
          <w:bCs/>
          <w:i/>
          <w:iCs/>
          <w:sz w:val="16"/>
          <w:szCs w:val="16"/>
        </w:rPr>
      </w:r>
      <w:r>
        <w:br w:type="page"/>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sz w:val="16"/>
          <w:szCs w:val="16"/>
        </w:rPr>
        <w:t>NOTES:</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1.</w:t>
      </w:r>
      <w:r>
        <w:rPr>
          <w:sz w:val="16"/>
          <w:szCs w:val="16"/>
        </w:rPr>
        <w:tab/>
        <w:t>Following this program you will read through the Old Testament once, (except for Psalms and Proverbs which you will read twice), the Gospels, Acts and Revelation twice, and the Epistles three times in a year.</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2.</w:t>
      </w:r>
      <w:r>
        <w:rPr>
          <w:sz w:val="16"/>
          <w:szCs w:val="16"/>
        </w:rPr>
        <w:tab/>
        <w:t>The numbers in parenthesis after each day's date refer to the number of verses in that day's reading.</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t>PRINCIPLES FOR HAVING AN EFFECTIVE "SPIRITUAL TIME" (S.T.)</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b/>
          <w:b/>
          <w:bCs/>
          <w:sz w:val="16"/>
          <w:szCs w:val="16"/>
        </w:rPr>
      </w:pPr>
      <w:r>
        <w:rPr>
          <w:b/>
          <w:bCs/>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sz w:val="16"/>
          <w:szCs w:val="16"/>
        </w:rPr>
        <w:t xml:space="preserve">God's Word is "Spirit and it is life" </w:t>
      </w:r>
      <w:r>
        <w:rPr>
          <w:i/>
          <w:iCs/>
          <w:sz w:val="16"/>
          <w:szCs w:val="16"/>
        </w:rPr>
        <w:t>(</w:t>
      </w:r>
      <w:r>
        <w:rPr>
          <w:b/>
          <w:bCs/>
          <w:i/>
          <w:iCs/>
          <w:sz w:val="16"/>
          <w:szCs w:val="16"/>
        </w:rPr>
        <w:t>John 6:63</w:t>
      </w:r>
      <w:r>
        <w:rPr>
          <w:i/>
          <w:iCs/>
          <w:sz w:val="16"/>
          <w:szCs w:val="16"/>
        </w:rPr>
        <w:t>)</w:t>
      </w:r>
      <w:r>
        <w:rPr>
          <w:sz w:val="16"/>
          <w:szCs w:val="16"/>
        </w:rPr>
        <w:t xml:space="preserve">. Therefore, to get the full benefit from a S.T. we need to spend time in prayer, tuning out spirits in with heaven. The best time to have a S.T. is when Jesus did - early in the morning while it's still dark </w:t>
      </w:r>
      <w:r>
        <w:rPr>
          <w:i/>
          <w:iCs/>
          <w:sz w:val="16"/>
          <w:szCs w:val="16"/>
        </w:rPr>
        <w:t>(</w:t>
      </w:r>
      <w:r>
        <w:rPr>
          <w:b/>
          <w:bCs/>
          <w:i/>
          <w:iCs/>
          <w:sz w:val="16"/>
          <w:szCs w:val="16"/>
        </w:rPr>
        <w:t>Mark 1:35</w:t>
      </w:r>
      <w:r>
        <w:rPr>
          <w:i/>
          <w:iCs/>
          <w:sz w:val="16"/>
          <w:szCs w:val="16"/>
        </w:rPr>
        <w:t>)</w:t>
      </w:r>
      <w:r>
        <w:rPr>
          <w:sz w:val="16"/>
          <w:szCs w:val="16"/>
        </w:rPr>
        <w:t>. We must not only give God the first fruits of our finances, but also the best part of our time while we're fresh and alert.</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b/>
          <w:bCs/>
          <w:sz w:val="16"/>
          <w:szCs w:val="16"/>
        </w:rPr>
        <w:t>1a.</w:t>
      </w:r>
      <w:r>
        <w:rPr>
          <w:sz w:val="16"/>
          <w:szCs w:val="16"/>
        </w:rPr>
        <w:tab/>
        <w:t xml:space="preserve">Make sure there is no broken fellowship between you and your heavenly Father. If there is do </w:t>
      </w:r>
      <w:r>
        <w:rPr>
          <w:b/>
          <w:bCs/>
          <w:i/>
          <w:iCs/>
          <w:sz w:val="16"/>
          <w:szCs w:val="16"/>
        </w:rPr>
        <w:t>1 John 1:9</w:t>
      </w:r>
      <w:r>
        <w:rPr>
          <w:b/>
          <w:bCs/>
          <w:sz w:val="16"/>
          <w:szCs w:val="16"/>
        </w:rPr>
        <w:t>.</w:t>
      </w:r>
      <w:r>
        <w:rPr>
          <w:sz w:val="16"/>
          <w:szCs w:val="16"/>
        </w:rPr>
        <w:t xml:space="preserve">  See also </w:t>
      </w:r>
      <w:r>
        <w:rPr>
          <w:b/>
          <w:bCs/>
          <w:i/>
          <w:iCs/>
          <w:sz w:val="16"/>
          <w:szCs w:val="16"/>
        </w:rPr>
        <w:t>Psa 32:5</w:t>
      </w:r>
      <w:r>
        <w:rPr>
          <w:sz w:val="16"/>
          <w:szCs w:val="16"/>
        </w:rPr>
        <w:t xml:space="preserve"> &amp; </w:t>
      </w:r>
      <w:r>
        <w:rPr>
          <w:b/>
          <w:bCs/>
          <w:i/>
          <w:iCs/>
          <w:sz w:val="16"/>
          <w:szCs w:val="16"/>
        </w:rPr>
        <w:t>Prov 28:13</w:t>
      </w:r>
      <w:r>
        <w:rPr>
          <w:b/>
          <w:bCs/>
          <w:sz w:val="16"/>
          <w:szCs w:val="16"/>
        </w:rPr>
        <w:t>.</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b/>
          <w:bCs/>
          <w:sz w:val="16"/>
          <w:szCs w:val="16"/>
        </w:rPr>
        <w:t>1b.</w:t>
      </w:r>
      <w:r>
        <w:rPr>
          <w:sz w:val="16"/>
          <w:szCs w:val="16"/>
        </w:rPr>
        <w:tab/>
        <w:t xml:space="preserve">Spend some time in prayer. Those who are filled with the Holy Spirit must practice "praying in the spirit and praying with the mind also." </w:t>
      </w:r>
      <w:r>
        <w:rPr>
          <w:b/>
          <w:bCs/>
          <w:i/>
          <w:iCs/>
          <w:sz w:val="16"/>
          <w:szCs w:val="16"/>
        </w:rPr>
        <w:t>1 Cor 14:2,4,14-15,18</w:t>
      </w:r>
      <w:r>
        <w:rPr>
          <w:b/>
          <w:bCs/>
          <w:sz w:val="16"/>
          <w:szCs w:val="16"/>
        </w:rPr>
        <w:t>.</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1c.</w:t>
      </w:r>
      <w:r>
        <w:rPr>
          <w:sz w:val="16"/>
          <w:szCs w:val="16"/>
        </w:rPr>
        <w:tab/>
        <w:t xml:space="preserve">Spend some time in praise and worship. This entails thanking God for who He is and what He has done for you. Some Christians enjoy "singing with the spirit and singing with the mind also" </w:t>
      </w:r>
      <w:r>
        <w:rPr>
          <w:i/>
          <w:iCs/>
          <w:sz w:val="16"/>
          <w:szCs w:val="16"/>
        </w:rPr>
        <w:t>(</w:t>
      </w:r>
      <w:r>
        <w:rPr>
          <w:b/>
          <w:bCs/>
          <w:i/>
          <w:iCs/>
          <w:sz w:val="16"/>
          <w:szCs w:val="16"/>
        </w:rPr>
        <w:t>1 Cor 14:15</w:t>
      </w:r>
      <w:r>
        <w:rPr>
          <w:i/>
          <w:iCs/>
          <w:sz w:val="16"/>
          <w:szCs w:val="16"/>
        </w:rPr>
        <w:t>)</w:t>
      </w:r>
      <w:r>
        <w:rPr>
          <w:sz w:val="16"/>
          <w:szCs w:val="16"/>
        </w:rPr>
        <w:t xml:space="preserve">. If you lack a vocabulary of praise, use the Psalms to praise Him.  See </w:t>
      </w:r>
      <w:r>
        <w:rPr>
          <w:b/>
          <w:bCs/>
          <w:i/>
          <w:iCs/>
          <w:sz w:val="16"/>
          <w:szCs w:val="16"/>
        </w:rPr>
        <w:t>Psa 95:2</w:t>
      </w:r>
      <w:r>
        <w:rPr>
          <w:i/>
          <w:iCs/>
          <w:sz w:val="16"/>
          <w:szCs w:val="16"/>
        </w:rPr>
        <w:t xml:space="preserve"> (NASB).</w:t>
      </w:r>
      <w:r>
        <w:rPr>
          <w:sz w:val="16"/>
          <w:szCs w:val="16"/>
        </w:rPr>
        <w:t xml:space="preserve"> This involves reading through the Psalms and colouring in all the Scriptures on praise dark blue, and read them out as audible expressions of your praise and worship to God. You should try and spend at least </w:t>
      </w:r>
      <w:r>
        <w:rPr>
          <w:sz w:val="16"/>
          <w:szCs w:val="16"/>
          <w:u w:val="single"/>
        </w:rPr>
        <w:t>30 minutes</w:t>
      </w:r>
      <w:r>
        <w:rPr>
          <w:sz w:val="16"/>
          <w:szCs w:val="16"/>
        </w:rPr>
        <w:t xml:space="preserve"> on point 1.</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2a.</w:t>
      </w:r>
      <w:r>
        <w:rPr>
          <w:sz w:val="16"/>
          <w:szCs w:val="16"/>
        </w:rPr>
        <w:tab/>
        <w:t xml:space="preserve">Before you now start doing your daily readings for each day of the year, pray for a spirit of wisdom and revelation, using the prayers found in </w:t>
      </w:r>
      <w:r>
        <w:rPr>
          <w:b/>
          <w:bCs/>
          <w:i/>
          <w:iCs/>
          <w:sz w:val="16"/>
          <w:szCs w:val="16"/>
        </w:rPr>
        <w:t>Col 1:9-14; Eph 3:14-21</w:t>
      </w:r>
      <w:r>
        <w:rPr>
          <w:sz w:val="16"/>
          <w:szCs w:val="16"/>
        </w:rPr>
        <w:t xml:space="preserve"> and </w:t>
      </w:r>
      <w:r>
        <w:rPr>
          <w:b/>
          <w:bCs/>
          <w:i/>
          <w:iCs/>
          <w:sz w:val="16"/>
          <w:szCs w:val="16"/>
        </w:rPr>
        <w:t>Eph 1:15-19</w:t>
      </w:r>
      <w:r>
        <w:rPr>
          <w:b/>
          <w:bCs/>
          <w:sz w:val="16"/>
          <w:szCs w:val="16"/>
        </w:rPr>
        <w:t>,</w:t>
      </w:r>
      <w:r>
        <w:rPr>
          <w:sz w:val="16"/>
          <w:szCs w:val="16"/>
        </w:rPr>
        <w:t xml:space="preserve"> inserting your name in to personalise the prayers.</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2b.</w:t>
      </w:r>
      <w:r>
        <w:rPr>
          <w:sz w:val="16"/>
          <w:szCs w:val="16"/>
        </w:rPr>
        <w:tab/>
        <w:t xml:space="preserve">It is important to read audibly as "Faith comes by hearing and hearing by the word of God" </w:t>
      </w:r>
      <w:r>
        <w:rPr>
          <w:i/>
          <w:iCs/>
          <w:sz w:val="16"/>
          <w:szCs w:val="16"/>
        </w:rPr>
        <w:t>(</w:t>
      </w:r>
      <w:r>
        <w:rPr>
          <w:b/>
          <w:bCs/>
          <w:i/>
          <w:iCs/>
          <w:sz w:val="16"/>
          <w:szCs w:val="16"/>
        </w:rPr>
        <w:t>Rom 10:17</w:t>
      </w:r>
      <w:r>
        <w:rPr>
          <w:i/>
          <w:iCs/>
          <w:sz w:val="16"/>
          <w:szCs w:val="16"/>
        </w:rPr>
        <w:t>)</w:t>
      </w:r>
      <w:r>
        <w:rPr>
          <w:sz w:val="16"/>
          <w:szCs w:val="16"/>
        </w:rPr>
        <w:t>. You will also find you are reading slower, hence concentrating better and absorbing more truth.</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2c.</w:t>
      </w:r>
      <w:r>
        <w:rPr>
          <w:sz w:val="16"/>
          <w:szCs w:val="16"/>
        </w:rPr>
        <w:tab/>
        <w:t>It is good to read God's word sitting at a desk or similar environment but not in a position that will promote you to sleep. Before you start reading make sure you have all the necessary aids. You will need a pen, ruler, colouring in pencils, tissues, a modern translation (eg. NASB, NIV, J.B. PHILLIPS) a dictionary and a S.T. note book. It would be of tremendous benefit to use a good Study Bible that gives study notes at the foot of each page.  These notes help you to understand the meaning of difficult portions of scripture such as the Old Testament prophets and the Book of Revelation. These Study Bibles also introduce each book of the Bible, giving you the time of writing and the historical background which is of utmost importance for your understanding of the Scriptures.</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2d.</w:t>
      </w:r>
      <w:r>
        <w:rPr>
          <w:sz w:val="16"/>
          <w:szCs w:val="16"/>
        </w:rPr>
        <w:tab/>
        <w:t>Use a colour code system. Firstly, it helps you to read attentively and with discernment, looking for the different verses that apply to each color of the color code system. Secondly, it helps in witnessing and counselling, enabling you to find the relevant Scriptures quickly.  Through this system you will become familiar with your Bible in the shortest possible time.</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SUGGESTED COLOUR CODE</w:t>
      </w:r>
      <w:r>
        <w:rPr>
          <w:sz w:val="16"/>
          <w:szCs w:val="16"/>
        </w:rPr>
        <w:tab/>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sz w:val="16"/>
          <w:szCs w:val="16"/>
        </w:rPr>
        <w:t>(Change to suit your preferential subjects of study)</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1.</w:t>
      </w:r>
      <w:r>
        <w:rPr>
          <w:sz w:val="16"/>
          <w:szCs w:val="16"/>
        </w:rPr>
        <w:tab/>
        <w:t>BROWN - Word (eg. Psa 119:9,11,89,103,105,130,162; 138:2 Jer 1:12; Heb 4:12)</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2.</w:t>
      </w:r>
      <w:r>
        <w:rPr>
          <w:sz w:val="16"/>
          <w:szCs w:val="16"/>
        </w:rPr>
        <w:t xml:space="preserve"> </w:t>
        <w:tab/>
        <w:t>FAWN - Divine Healing (eg. Isa 53:3-5; Matt 8:17; 1 Pet 2:24; Prov 4:2-0-22; Mark 5:25-34)</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3.</w:t>
      </w:r>
      <w:r>
        <w:rPr>
          <w:sz w:val="16"/>
          <w:szCs w:val="16"/>
        </w:rPr>
        <w:tab/>
        <w:t>CRIMSON - Prosperity, Tithing &amp; Giving(eg. 2 Cor 8:9&amp;9:6-12; Mal 3:8-12; Phil 4:15-19)</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4.</w:t>
      </w:r>
      <w:r>
        <w:rPr>
          <w:sz w:val="16"/>
          <w:szCs w:val="16"/>
        </w:rPr>
        <w:tab/>
        <w:t>RED - The Name of Jesus (eg. Mark 16:17; Acts 3:16 &amp; 4:10; Phil 2:8-11; Heb 1:4)</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5.</w:t>
      </w:r>
      <w:r>
        <w:rPr>
          <w:sz w:val="16"/>
          <w:szCs w:val="16"/>
        </w:rPr>
        <w:tab/>
        <w:t>ORANGE - Salvation (eg. John 1:12 &amp; 6:37 &amp; 47; Rom 10:9-11 &amp; 13; 2 Cor 6:2)</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6.</w:t>
      </w:r>
      <w:r>
        <w:rPr>
          <w:sz w:val="16"/>
          <w:szCs w:val="16"/>
        </w:rPr>
        <w:tab/>
        <w:t>YELLOW - Prayer and Fasting (eg. John 16:23,24; Mark 11:24; 1 John 5:14-15; Matt 6:16-18)</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7.</w:t>
      </w:r>
      <w:r>
        <w:rPr>
          <w:sz w:val="16"/>
          <w:szCs w:val="16"/>
        </w:rPr>
        <w:tab/>
        <w:t>LIGHT GREEN - Water Baptism (eg. Matt 3:13-16; Acts 2:38a &amp; 41; Acts 8:35-39)</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8.</w:t>
      </w:r>
      <w:r>
        <w:rPr>
          <w:sz w:val="16"/>
          <w:szCs w:val="16"/>
        </w:rPr>
        <w:tab/>
        <w:t>DARK GREEN - In Him (eg. Rom 8:1-2; 32 &amp; 37; 2 Cor 5:17-21; Eph 1:3&amp;7; Phil 4:13)</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9.</w:t>
      </w:r>
      <w:r>
        <w:rPr>
          <w:sz w:val="16"/>
          <w:szCs w:val="16"/>
        </w:rPr>
        <w:tab/>
        <w:t>LIGHT BLUE - Holy Spirit (eg. Luke 11:11-13; Acts 2:4; 10:44-46 &amp; 19:6; John 7:37-39)</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10.</w:t>
      </w:r>
      <w:r>
        <w:rPr>
          <w:sz w:val="16"/>
          <w:szCs w:val="16"/>
        </w:rPr>
        <w:tab/>
        <w:t>DARK BLUE - Praise and Worship (eg. Psa 22:3; 29:1-1;30:11-12; 135:103 &amp; 147:1; Heb 13:15)</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11.</w:t>
      </w:r>
      <w:r>
        <w:rPr>
          <w:sz w:val="16"/>
          <w:szCs w:val="16"/>
        </w:rPr>
        <w:t xml:space="preserve"> </w:t>
        <w:tab/>
        <w:t>PURPLE - Faith (eg. Heb 10:38, 11:1 &amp; 6; Mark 11:22 - 23; Rom 12:3; 10:17 &amp; 4:17-21)</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12.</w:t>
      </w:r>
      <w:r>
        <w:rPr>
          <w:sz w:val="16"/>
          <w:szCs w:val="16"/>
        </w:rPr>
        <w:tab/>
        <w:t>BLACK - Demons &amp; Hell (eg. Luke 10:18-19; Matt 10:1; James 4:7; Rev 20:10-15)</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sz w:val="16"/>
          <w:szCs w:val="16"/>
        </w:rPr>
        <w:t>NOTE: Normal colour pencils are the best to use on Bible paper. Don't press too hard when colouring in or else you may damage the paper. Also thoroughly rub over the portions you have coloured in with a tissue or else the colour will transfer onto the opposite page when you close the Bible.</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2e.</w:t>
      </w:r>
      <w:r>
        <w:rPr>
          <w:sz w:val="16"/>
          <w:szCs w:val="16"/>
        </w:rPr>
        <w:tab/>
        <w:t>There are certain verses that will be a blessing to you, but are not included in the colour code system. Underline these verses with a pen, also making notes in the margin of your Bible of any revelation of truth you receive from the Lord. Don't let revelation knowledge slip away from you by not writing it down. Also use your S.T. note book to write down any instructions and revelations that you receive from the Lord in prayer or while studying His Word; and obey them. Write out good Scriptures that you would like to confess, at the back of this book.</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2f.</w:t>
      </w:r>
      <w:r>
        <w:rPr>
          <w:sz w:val="16"/>
          <w:szCs w:val="16"/>
        </w:rPr>
        <w:tab/>
        <w:t xml:space="preserve">Spend a few minutes confessing God's Word over your life, especially the IN HIM Scriptures which tell you who you are "In Christ" and what you can do "through Christ". In your daily life and conduct practise being a doer of the Word </w:t>
      </w:r>
      <w:r>
        <w:rPr>
          <w:i/>
          <w:iCs/>
          <w:sz w:val="16"/>
          <w:szCs w:val="16"/>
        </w:rPr>
        <w:t>(</w:t>
      </w:r>
      <w:r>
        <w:rPr>
          <w:b/>
          <w:bCs/>
          <w:i/>
          <w:iCs/>
          <w:sz w:val="16"/>
          <w:szCs w:val="16"/>
        </w:rPr>
        <w:t>James 1:22-25</w:t>
      </w:r>
      <w:r>
        <w:rPr>
          <w:i/>
          <w:iCs/>
          <w:sz w:val="16"/>
          <w:szCs w:val="16"/>
        </w:rPr>
        <w:t>)</w:t>
      </w:r>
      <w:r>
        <w:rPr>
          <w:sz w:val="16"/>
          <w:szCs w:val="16"/>
        </w:rPr>
        <w:t>.</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sz w:val="16"/>
          <w:szCs w:val="16"/>
        </w:rPr>
        <w:t xml:space="preserve">Point </w:t>
      </w:r>
      <w:r>
        <w:rPr>
          <w:b/>
          <w:bCs/>
          <w:sz w:val="16"/>
          <w:szCs w:val="16"/>
        </w:rPr>
        <w:t>2</w:t>
      </w:r>
      <w:r>
        <w:rPr>
          <w:sz w:val="16"/>
          <w:szCs w:val="16"/>
        </w:rPr>
        <w:t xml:space="preserve"> will take about 25 minutes for Bible reading, 10 minutes for colouring in or meditation, and 10 minutes to confess the Word. So totalling up points 1 and 2 you will be spending about 75 minutes a day, which means that you are only giving God 5,21% of your time.</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sz w:val="16"/>
          <w:szCs w:val="16"/>
        </w:rPr>
      </w:pPr>
      <w:r>
        <w:rPr>
          <w:sz w:val="16"/>
          <w:szCs w:val="16"/>
        </w:rPr>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both"/>
        <w:rPr/>
      </w:pPr>
      <w:r>
        <w:rPr>
          <w:b/>
          <w:bCs/>
          <w:sz w:val="16"/>
          <w:szCs w:val="16"/>
        </w:rPr>
        <w:t>3.</w:t>
      </w:r>
      <w:r>
        <w:rPr>
          <w:sz w:val="16"/>
          <w:szCs w:val="16"/>
        </w:rPr>
        <w:tab/>
        <w:t xml:space="preserve">Following this daily Bible reading program will ensure that you get a balanced spiritual diet throughout the whole year, resulting in you living a far more stable, victorious and fulfilled Christian life. </w:t>
      </w:r>
    </w:p>
    <w:sectPr>
      <w:headerReference w:type="default" r:id="rId2"/>
      <w:headerReference w:type="first" r:id="rId3"/>
      <w:type w:val="nextPage"/>
      <w:pgSz w:w="12240" w:h="15840"/>
      <w:pgMar w:left="1134" w:right="1134"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jc w:val="center"/>
      <w:rPr>
        <w:sz w:val="20"/>
        <w:szCs w:val="20"/>
      </w:rPr>
    </w:pPr>
    <w:r>
      <w:rPr>
        <w:sz w:val="16"/>
        <w:szCs w:val="16"/>
      </w:rPr>
      <w:t xml:space="preserve">Page </w:t>
    </w:r>
    <w:r>
      <w:rPr>
        <w:sz w:val="16"/>
        <w:szCs w:val="16"/>
      </w:rPr>
      <w:fldChar w:fldCharType="begin"/>
    </w:r>
    <w:r>
      <w:rPr>
        <w:sz w:val="16"/>
        <w:szCs w:val="16"/>
      </w:rPr>
      <w:instrText xml:space="preserve"> PAGE \* ARABIC </w:instrText>
    </w:r>
    <w:r>
      <w:rPr>
        <w:sz w:val="16"/>
        <w:szCs w:val="16"/>
      </w:rPr>
      <w:fldChar w:fldCharType="separate"/>
    </w:r>
    <w:r>
      <w:rPr>
        <w:sz w:val="16"/>
        <w:szCs w:val="16"/>
      </w:rPr>
      <w:t>14</w:t>
    </w:r>
    <w:r>
      <w:rPr>
        <w:sz w:val="16"/>
        <w:szCs w:val="16"/>
      </w:rPr>
      <w:fldChar w:fldCharType="end"/>
    </w:r>
    <w:r>
      <w:rPr>
        <w:sz w:val="16"/>
        <w:szCs w:val="16"/>
      </w:rPr>
      <w:t xml:space="preserve"> of 7 - "Through the Bible in a Year"</w:t>
    </w:r>
  </w:p>
  <w:p>
    <w:pPr>
      <w:pStyle w:val="Normal"/>
      <w:widowControl w:val="false"/>
      <w:tabs>
        <w:tab w:val="clear" w:pos="720"/>
        <w:tab w:val="left" w:pos="425" w:leader="none"/>
        <w:tab w:val="left" w:pos="1701" w:leader="none"/>
        <w:tab w:val="left" w:pos="3402" w:leader="none"/>
        <w:tab w:val="left" w:pos="5103" w:leader="none"/>
        <w:tab w:val="left" w:pos="6804" w:leader="none"/>
      </w:tabs>
      <w:autoSpaceDE w:val="false"/>
      <w:spacing w:lineRule="atLeast" w:line="240"/>
      <w:rPr>
        <w:b/>
        <w:b/>
        <w:bCs/>
        <w:sz w:val="16"/>
        <w:szCs w:val="16"/>
      </w:rPr>
    </w:pPr>
    <w:r>
      <w:rPr>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9:16:00Z</dcterms:created>
  <dc:creator>DellDesktop2015</dc:creator>
  <dc:description/>
  <cp:keywords/>
  <dc:language>en-US</dc:language>
  <cp:lastModifiedBy>DellDesktop2015</cp:lastModifiedBy>
  <dcterms:modified xsi:type="dcterms:W3CDTF">2016-01-10T19:16:00Z</dcterms:modified>
  <cp:revision>2</cp:revision>
  <dc:subject/>
  <dc:title>THROUGH THE BIBLE IN A YEAR</dc:title>
</cp:coreProperties>
</file>