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MENU FOR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HOLE 1 - CHRISTIAN GROWTH SEMINAR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ew Believers Foundation Cours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hich Files to Open and PRINT for each night of the cours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jc w:val="center"/>
        <w:rPr/>
      </w:pPr>
      <w:r>
        <w:rPr/>
        <w:t>© September, 1986  Smiley Papenfus Revival Ministries, Inc.  All Rights Reserved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ight</w:t>
        <w:tab/>
        <w:t>File name</w:t>
        <w:tab/>
        <w:t>Titl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1</w:t>
      </w:r>
      <w:r>
        <w:rPr/>
        <w:tab/>
        <w:t>1inherit.wri</w:t>
        <w:tab/>
        <w:t>Your Rich Inheritance as a Member of Heaven's Family - Part 1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1</w:t>
      </w:r>
      <w:r>
        <w:rPr/>
        <w:tab/>
        <w:t>1thrubib.wri</w:t>
        <w:tab/>
        <w:t>Through the Bible in a Year (Reading Program)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1</w:t>
      </w:r>
      <w:r>
        <w:rPr/>
        <w:tab/>
        <w:t>1a-enrol.wri</w:t>
        <w:tab/>
        <w:t>Hole 1 Enrolement Form to be filled in on the first night by all students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1</w:t>
      </w:r>
      <w:r>
        <w:rPr/>
        <w:tab/>
        <w:t>1b-pledg.wri</w:t>
        <w:tab/>
        <w:t>Students Pledge of Faithful Attendance and Completion of this cours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1</w:t>
      </w:r>
      <w:r>
        <w:rPr/>
        <w:tab/>
        <w:t>1c-surve.wri</w:t>
        <w:tab/>
        <w:t>Survey Form to discover what motivated the students to attend this course; to assist us in improved marketing of future courses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  <w:tab/>
        <w:tab/>
        <w:t>*See end of this document for additional files to be printed out on the first night of this cours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ab/>
        <w:t>h1-test1.wri</w:t>
        <w:tab/>
        <w:t>Test 1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2</w:t>
      </w:r>
      <w:r>
        <w:rPr/>
        <w:tab/>
        <w:t>2inherit.wri</w:t>
        <w:tab/>
        <w:t>Your Rich Inheritance as a Member of Heaven's Family - Part 2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3</w:t>
      </w:r>
      <w:r>
        <w:rPr/>
        <w:tab/>
        <w:t>h1-test2.wri</w:t>
        <w:tab/>
        <w:t>Test 2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3</w:t>
      </w:r>
      <w:r>
        <w:rPr/>
        <w:tab/>
        <w:t>3baptism.wri</w:t>
        <w:tab/>
        <w:t>Water Baptism by Immersion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4</w:t>
      </w:r>
      <w:r>
        <w:rPr/>
        <w:tab/>
        <w:t>h1-test3.wri</w:t>
        <w:tab/>
        <w:t>Test 3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4</w:t>
      </w:r>
      <w:r>
        <w:rPr/>
        <w:tab/>
        <w:t>4holyspr.wri</w:t>
        <w:tab/>
        <w:t>How to Receive and Yeild to the Power of the Holy Spirit in your Lif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5</w:t>
      </w:r>
      <w:r>
        <w:rPr/>
        <w:tab/>
        <w:t>h1-test4.wri</w:t>
        <w:tab/>
        <w:t>Test 4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5</w:t>
      </w:r>
      <w:r>
        <w:rPr/>
        <w:tab/>
        <w:t>5worship.wri</w:t>
        <w:tab/>
        <w:t>How to Praise and Worship God in Sprit and in Truth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>
          <w:b/>
          <w:b/>
          <w:bCs/>
        </w:rPr>
      </w:pPr>
      <w:r>
        <w:rPr>
          <w:b/>
          <w:bCs/>
        </w:rPr>
        <w:t>6</w:t>
      </w:r>
      <w:r>
        <w:rPr/>
        <w:tab/>
        <w:t>h1-test5.wri</w:t>
        <w:tab/>
        <w:t>Test 5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6</w:t>
      </w:r>
      <w:r>
        <w:rPr/>
        <w:tab/>
        <w:t>6finance.wri</w:t>
        <w:tab/>
        <w:t>God is interested in your Financial Success- Part 1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7</w:t>
      </w:r>
      <w:r>
        <w:rPr/>
        <w:tab/>
        <w:t>h1-test6.wri</w:t>
        <w:tab/>
        <w:t>Test 6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7</w:t>
      </w:r>
      <w:r>
        <w:rPr/>
        <w:tab/>
        <w:t>7finance.wri</w:t>
        <w:tab/>
        <w:t>God is interested in your Financial Success - Part 2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8</w:t>
      </w:r>
      <w:r>
        <w:rPr/>
        <w:tab/>
        <w:t>h1-test7.wri</w:t>
        <w:tab/>
        <w:t>Test 7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8</w:t>
      </w:r>
      <w:r>
        <w:rPr/>
        <w:tab/>
        <w:t>8church.wri</w:t>
        <w:tab/>
        <w:t>Discovering God's Local Church for m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8</w:t>
      </w:r>
      <w:r>
        <w:rPr/>
        <w:tab/>
        <w:t>whatwebe.wri</w:t>
        <w:tab/>
        <w:t>What We Believe (a doctrinal statement of our church for potential new members who want to investigate us further before they take the plunge)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>
          <w:b/>
          <w:bCs/>
        </w:rPr>
        <w:t>8</w:t>
      </w:r>
      <w:r>
        <w:rPr/>
        <w:tab/>
        <w:t>h1-test8.wri</w:t>
        <w:tab/>
        <w:t>Test 8 (to be done at home and handed in on Sunday)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>
          <w:b/>
          <w:b/>
          <w:bCs/>
        </w:rPr>
      </w:pPr>
      <w:r>
        <w:rPr>
          <w:b/>
          <w:bCs/>
        </w:rPr>
        <w:t>Other files relating to Hole 1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  <w:t>-</w:t>
        <w:tab/>
        <w:t>checklst.wri</w:t>
        <w:tab/>
        <w:t>Checklist of Pre-lecture Preparations to be done by the secretary each night of the cours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  <w:t>-</w:t>
        <w:tab/>
        <w:t>sell-cgs.wri</w:t>
        <w:tab/>
        <w:t>Outline for a Promotional Handbill for Hole 1 (See SELL-CGS.PUB for those who have MS Publisher 97 installed on their computer)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  <w:t>-</w:t>
        <w:tab/>
        <w:t>visitcrd.wri</w:t>
        <w:tab/>
        <w:t>Visitors Card (Make sure you always get every church Visitors details)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2268" w:leader="none"/>
        </w:tabs>
        <w:autoSpaceDE w:val="false"/>
        <w:spacing w:lineRule="atLeast" w:line="240"/>
        <w:ind w:left="2268" w:hanging="2268"/>
        <w:jc w:val="both"/>
        <w:rPr/>
      </w:pPr>
      <w:r>
        <w:rPr/>
        <w:t>-</w:t>
        <w:tab/>
        <w:t>whyprais.wri</w:t>
        <w:tab/>
        <w:t>Why We "Worship" in the Way We Do! (To be included in your church Visitors Pack)</w:t>
      </w:r>
    </w:p>
    <w:sectPr>
      <w:headerReference w:type="default" r:id="rId2"/>
      <w:headerReference w:type="first" r:id="rId3"/>
      <w:type w:val="nextPage"/>
      <w:pgSz w:w="12240" w:h="15840"/>
      <w:pgMar w:left="567" w:right="567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8" w:leader="none"/>
        <w:tab w:val="left" w:pos="2268" w:leader="none"/>
      </w:tabs>
      <w:autoSpaceDE w:val="false"/>
      <w:spacing w:lineRule="atLeast" w:line="240"/>
      <w:jc w:val="center"/>
      <w:rPr/>
    </w:pPr>
    <w:r>
      <w:rPr>
        <w:rFonts w:cs="Universal" w:ascii="Universal" w:hAnsi="Universal"/>
        <w:b/>
        <w:bCs/>
        <w:sz w:val="22"/>
        <w:szCs w:val="22"/>
      </w:rPr>
      <w:t xml:space="preserve">Page </w:t>
    </w:r>
    <w:r>
      <w:rPr>
        <w:rFonts w:cs="Universal" w:ascii="Universal" w:hAnsi="Univers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Universal" w:ascii="Universal" w:hAnsi="Universal"/>
      </w:rPr>
      <w:instrText xml:space="preserve"> PAGE \* ARABIC </w:instrText>
    </w:r>
    <w:r>
      <w:rPr>
        <w:sz w:val="22"/>
        <w:b/>
        <w:szCs w:val="22"/>
        <w:bCs/>
        <w:rFonts w:cs="Universal" w:ascii="Universal" w:hAnsi="Universal"/>
      </w:rPr>
      <w:fldChar w:fldCharType="separate"/>
    </w:r>
    <w:r>
      <w:rPr>
        <w:sz w:val="22"/>
        <w:b/>
        <w:szCs w:val="22"/>
        <w:bCs/>
        <w:rFonts w:cs="Universal" w:ascii="Universal" w:hAnsi="Universal"/>
      </w:rPr>
      <w:t>2</w:t>
    </w:r>
    <w:r>
      <w:rPr>
        <w:sz w:val="22"/>
        <w:b/>
        <w:szCs w:val="22"/>
        <w:bCs/>
        <w:rFonts w:cs="Universal" w:ascii="Universal" w:hAnsi="Universal"/>
      </w:rPr>
      <w:fldChar w:fldCharType="end"/>
    </w:r>
    <w:r>
      <w:rPr>
        <w:rFonts w:cs="Universal" w:ascii="Universal" w:hAnsi="Universal"/>
        <w:b/>
        <w:bCs/>
        <w:sz w:val="22"/>
        <w:szCs w:val="22"/>
      </w:rPr>
      <w:t xml:space="preserve"> of ? - ""</w:t>
    </w:r>
  </w:p>
  <w:p>
    <w:pPr>
      <w:pStyle w:val="Normal"/>
      <w:widowControl w:val="false"/>
      <w:tabs>
        <w:tab w:val="clear" w:pos="720"/>
        <w:tab w:val="left" w:pos="708" w:leader="none"/>
        <w:tab w:val="left" w:pos="2268" w:leader="none"/>
      </w:tabs>
      <w:autoSpaceDE w:val="false"/>
      <w:spacing w:lineRule="atLeast" w:line="240"/>
      <w:rPr>
        <w:rFonts w:ascii="Universal" w:hAnsi="Universal" w:cs="Universal"/>
        <w:b/>
        <w:b/>
        <w:bCs/>
        <w:sz w:val="32"/>
        <w:szCs w:val="32"/>
      </w:rPr>
    </w:pPr>
    <w:r>
      <w:rPr>
        <w:rFonts w:cs="Universal" w:ascii="Universal" w:hAnsi="Universal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4:00Z</dcterms:created>
  <dc:creator>DellDesktop2015</dc:creator>
  <dc:description/>
  <cp:keywords/>
  <dc:language>en-US</dc:language>
  <cp:lastModifiedBy>DellDesktop2015</cp:lastModifiedBy>
  <dcterms:modified xsi:type="dcterms:W3CDTF">2017-10-11T06:04:00Z</dcterms:modified>
  <cp:revision>2</cp:revision>
  <dc:subject/>
  <dc:title>MENU FOR</dc:title>
</cp:coreProperties>
</file>