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HOLE 1 - CHRISTIAN GROWTH SEMINAR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u w:val="single"/>
        </w:rPr>
      </w:pPr>
      <w:r>
        <w:rPr>
          <w:b/>
          <w:bCs/>
          <w:u w:val="single"/>
        </w:rPr>
        <w:t>TEST 8 - DISCOVERING GOD'S LOCAL CHURCH FOR 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/>
      </w:pPr>
      <w:r>
        <w:rPr/>
        <w:t>© September, 1986  Smiley Papenfus Revival Ministries, Inc.  All Rights Reserv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This test is to be completed by the students at home and handed in at the Layman's counter on Sunda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FULL NAME: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  <w:t>RESULTS:.................DATE:.........................STUDENT NUMBER: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PLEASE CIRCLE THE CORRECT ANSWE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.</w:t>
        <w:tab/>
        <w:t>T</w:t>
        <w:tab/>
        <w:t>F</w:t>
      </w:r>
      <w:r>
        <w:rPr/>
        <w:tab/>
        <w:t>The mission of the church is to continue Christ's ministry of salvation, healing and deliverance from satan's bondage and to make disciples of all natio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2.</w:t>
        <w:tab/>
        <w:t>T</w:t>
        <w:tab/>
        <w:t>F</w:t>
      </w:r>
      <w:r>
        <w:rPr/>
        <w:tab/>
        <w:t>Only Pastors are responsible to help fulfil this commiss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3.</w:t>
        <w:tab/>
        <w:t>T</w:t>
        <w:tab/>
        <w:t>F</w:t>
      </w:r>
      <w:r>
        <w:rPr/>
        <w:tab/>
        <w:t>Many churches today are preaching a social gospel which is acceptable and unoffensive to sinner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4.</w:t>
        <w:tab/>
        <w:t>T</w:t>
        <w:tab/>
        <w:t>F</w:t>
      </w:r>
      <w:r>
        <w:rPr/>
        <w:tab/>
        <w:t>A social gospel has a form of godliness, but has denied its powe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5.</w:t>
        <w:tab/>
        <w:t>T</w:t>
        <w:tab/>
        <w:t>F</w:t>
      </w:r>
      <w:r>
        <w:rPr/>
        <w:tab/>
        <w:t>We are to live by our family traditions and customs, even if they contradict the word of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6.</w:t>
        <w:tab/>
        <w:t>T</w:t>
        <w:tab/>
        <w:t>F</w:t>
      </w:r>
      <w:r>
        <w:rPr/>
        <w:tab/>
        <w:t>Churches that openly and unashamedly have alter calls to bring souls to a saving knowledge of Jesus Christ are on the right side of the dividing line between the true church of Jesus Christ and the fals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7.</w:t>
        <w:tab/>
        <w:t>T</w:t>
        <w:tab/>
        <w:t>F</w:t>
      </w:r>
      <w:r>
        <w:rPr/>
        <w:tab/>
        <w:t>Ministers who never bring their members to know Jesus Christ as their personal Saviour are wolves in sheeps' clothing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8.</w:t>
        <w:tab/>
        <w:t>T</w:t>
        <w:tab/>
        <w:t>F</w:t>
      </w:r>
      <w:r>
        <w:rPr/>
        <w:tab/>
        <w:t>If there is no fruit of changed lives in the members of a congregation which makes them live differently from the people of the world, then the tree and root is bad, because the fruit is ba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9.</w:t>
        <w:tab/>
        <w:t>T</w:t>
        <w:tab/>
        <w:t>F</w:t>
      </w:r>
      <w:r>
        <w:rPr/>
        <w:tab/>
        <w:t>By following Christians who are doing the commission of Jesus Christ, I am following Chri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0.</w:t>
        <w:tab/>
        <w:t>T</w:t>
        <w:tab/>
        <w:t>F</w:t>
      </w:r>
      <w:r>
        <w:rPr/>
        <w:tab/>
        <w:t>A young child can make the decision to leave home when it pleases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1.</w:t>
        <w:tab/>
        <w:t>T</w:t>
        <w:tab/>
        <w:t>F</w:t>
      </w:r>
      <w:r>
        <w:rPr/>
        <w:tab/>
        <w:t>Undisciplined children will become a joy and a blessing to their parents as they grow u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2.</w:t>
        <w:tab/>
        <w:t>T</w:t>
        <w:tab/>
        <w:t>F</w:t>
      </w:r>
      <w:r>
        <w:rPr/>
        <w:tab/>
        <w:t>Just as we needed natural parents to love, guide and discipline us, so we also need spiritual parents to help bring us to maturit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3.</w:t>
        <w:tab/>
        <w:t>T</w:t>
        <w:tab/>
        <w:t>F</w:t>
      </w:r>
      <w:r>
        <w:rPr/>
        <w:tab/>
        <w:t>My spiritual home is the place where I came to know Jesus as my Saviou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4.</w:t>
        <w:tab/>
        <w:t>T</w:t>
        <w:tab/>
        <w:t>F</w:t>
      </w:r>
      <w:r>
        <w:rPr/>
        <w:tab/>
        <w:t>The Bible does not conclusively teach that spiritual parents need to be obey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5.</w:t>
        <w:tab/>
        <w:t>T</w:t>
        <w:tab/>
        <w:t>F</w:t>
      </w:r>
      <w:r>
        <w:rPr/>
        <w:tab/>
        <w:t>Many Christians who have left their spiritual home without the blessing of their Pastor, have become spiritual hobos and easy targets for sata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6.</w:t>
        <w:tab/>
        <w:t>T</w:t>
        <w:tab/>
        <w:t>F</w:t>
      </w:r>
      <w:r>
        <w:rPr/>
        <w:tab/>
        <w:t>God's plans must fit into my pla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7.</w:t>
        <w:tab/>
        <w:t>T</w:t>
        <w:tab/>
        <w:t>F</w:t>
      </w:r>
      <w:r>
        <w:rPr/>
        <w:tab/>
        <w:t>God's priority needs to become our priorit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8.</w:t>
        <w:tab/>
        <w:t>T</w:t>
        <w:tab/>
        <w:t>F</w:t>
      </w:r>
      <w:r>
        <w:rPr/>
        <w:tab/>
        <w:t>God's priority is the saving of the l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9.</w:t>
        <w:tab/>
        <w:t>T</w:t>
        <w:tab/>
        <w:t>F</w:t>
      </w:r>
      <w:r>
        <w:rPr/>
        <w:tab/>
        <w:t>God's ultimate goal in my life is that I also fulfil the commission of Jesus Christ by becoming a trained soulwinner and discipler of me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20.</w:t>
        <w:tab/>
        <w:t>T</w:t>
        <w:tab/>
        <w:t>F</w:t>
      </w:r>
      <w:r>
        <w:rPr/>
        <w:tab/>
        <w:t>We can reach full maturity in spiritual growth simply by attending church, praying and reading our Bible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LAYMAN'S SCHOOL OF TRAI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HOLE 1 - CHRISTIAN GROWTH SEMINAR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TEST 8 - DISCOVERING GOD'S LOCAL CHURCH FOR 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u w:val="single"/>
        </w:rPr>
        <w:t>MASTER ANSWER SHEE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THE CORRECT ANSWER IS UNDERLIN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The mission of the church is to continue Christ's ministry of salvation, healing and deliverance from satan's bondage and to make disciples of all natio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2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Only Pastors are responsible to help fulfil this commiss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Many churches today are preaching a social gospel which is acceptable and unoffensive to sinner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A social gospel has a form of godliness, but has denied its powe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5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We are to live by our family traditions and customs, even if they contradict the word of Go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6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Churches that openly and unashamedly have alter calls to bring souls to a saving knowledge of Jesus Christ are on the right side of the dividing line between the true church of Jesus Christ and the fals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7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Ministers who never bring their members to know Jesus Christ as their personal Saviour are wolves in sheeps' clothing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8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If there is no fruit of changed lives in the members of a congregation which makes them live differently from the people of the world, then the tree and root is bad, because the fruit is ba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9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By following Christians who are doing the commission of Jesus Christ, I am following Chri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0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A young child can make the decision to leave home when it pleases hi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1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Undisciplined children will become a joy and a blessing to their parents as they grow u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2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Just as we needed natural parents to love, guide and discipline us, so we also need spiritual parents to help bring us to maturit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3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My spiritual home is the place where I came to know Jesus as my Saviou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4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The Bible does not conclusively teach that spiritual parents need to be obeyed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5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Many Christians who have left their spiritual home without the blessing of their Pastor, have become spiritual hobos and easy targets for sata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6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God's plans must fit into my plan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7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God's priority needs to become our priorit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8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God's priority is the saving of the l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19.</w:t>
        <w:tab/>
      </w:r>
      <w:r>
        <w:rPr>
          <w:b/>
          <w:bCs/>
          <w:u w:val="single"/>
        </w:rPr>
        <w:t>T</w:t>
      </w:r>
      <w:r>
        <w:rPr>
          <w:b/>
          <w:bCs/>
        </w:rPr>
        <w:tab/>
        <w:t>F</w:t>
      </w:r>
      <w:r>
        <w:rPr/>
        <w:tab/>
        <w:t>God's ultimate goal in my life is that I also fulfil the commission of Jesus Christ by becoming a trained soulwinner and discipler of me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tLeast" w:line="240"/>
        <w:ind w:left="1701" w:hanging="1701"/>
        <w:jc w:val="both"/>
        <w:rPr/>
      </w:pPr>
      <w:r>
        <w:rPr>
          <w:b/>
          <w:bCs/>
        </w:rPr>
        <w:t>20.</w:t>
        <w:tab/>
        <w:t>T</w:t>
        <w:tab/>
      </w:r>
      <w:r>
        <w:rPr>
          <w:b/>
          <w:bCs/>
          <w:u w:val="single"/>
        </w:rPr>
        <w:t>F</w:t>
      </w:r>
      <w:r>
        <w:rPr/>
        <w:tab/>
        <w:t>We can reach full maturity in spiritual growth simply by attending church, praying and reading our Bibles.</w:t>
      </w:r>
    </w:p>
    <w:sectPr>
      <w:type w:val="nextPage"/>
      <w:pgSz w:w="12240" w:h="15840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2:00Z</dcterms:created>
  <dc:creator>DellDesktop2015</dc:creator>
  <dc:description/>
  <cp:keywords/>
  <dc:language>en-US</dc:language>
  <cp:lastModifiedBy>DellDesktop2015</cp:lastModifiedBy>
  <dcterms:modified xsi:type="dcterms:W3CDTF">2017-10-11T06:12:00Z</dcterms:modified>
  <cp:revision>2</cp:revision>
  <dc:subject/>
  <dc:title>LAYMAN'S SCHOOL OF TRAINING</dc:title>
</cp:coreProperties>
</file>