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u w:val="single"/>
        </w:rPr>
      </w:pPr>
      <w:r>
        <w:rPr>
          <w:rFonts w:cs="Universal" w:ascii="Universal" w:hAnsi="Universal"/>
          <w:b/>
          <w:bCs/>
          <w:u w:val="single"/>
        </w:rPr>
        <w:t>TEST 3 - WATER BAPTISM BY IMMERSION</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rPr>
        <w:t>© September, 1986  Smiley Papenfus Revival Ministries, Inc.  All Rights Reserved</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FULL NAME:..............................................................................................................</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RESULTS:.................DATE:.........................STUDENT NUMB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t>PLEASE CIRCLE THE CORRECT ANSW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1.</w:t>
        <w:tab/>
        <w:t>T</w:t>
        <w:tab/>
        <w:t>F</w:t>
      </w:r>
      <w:r>
        <w:rPr>
          <w:rFonts w:cs="Universal" w:ascii="Universal" w:hAnsi="Universal"/>
        </w:rPr>
        <w:tab/>
        <w:t>Water baptism means to sprinkle a few drops of water on a baby's forehea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2.</w:t>
        <w:tab/>
        <w:t>T</w:t>
        <w:tab/>
        <w:t>F</w:t>
      </w:r>
      <w:r>
        <w:rPr>
          <w:rFonts w:cs="Universal" w:ascii="Universal" w:hAnsi="Universal"/>
        </w:rPr>
        <w:tab/>
        <w:t>Water baptism is an option. We don't really have to get baptised if we don't feel like 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3.</w:t>
        <w:tab/>
        <w:t>T</w:t>
        <w:tab/>
        <w:t>F</w:t>
      </w:r>
      <w:r>
        <w:rPr>
          <w:rFonts w:cs="Universal" w:ascii="Universal" w:hAnsi="Universal"/>
        </w:rPr>
        <w:tab/>
        <w:t>Once you know you're saved, you're ready for the waters of baptism.</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4.</w:t>
        <w:tab/>
        <w:t>T</w:t>
        <w:tab/>
        <w:t>F</w:t>
      </w:r>
      <w:r>
        <w:rPr>
          <w:rFonts w:cs="Universal" w:ascii="Universal" w:hAnsi="Universal"/>
        </w:rPr>
        <w:tab/>
        <w:t>We are baptised in the authority of the name of Jesus Christ, into the name of the Father and the Son and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5.</w:t>
        <w:tab/>
        <w:t>T</w:t>
        <w:tab/>
        <w:t>F</w:t>
      </w:r>
      <w:r>
        <w:rPr>
          <w:rFonts w:cs="Universal" w:ascii="Universal" w:hAnsi="Universal"/>
        </w:rPr>
        <w:tab/>
        <w:t>Water Baptism is an outward testimony to the world, which says, you have buried and are finished with your old life, and now are living an entirely new life for Jesus Christ by God's pow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6.</w:t>
        <w:tab/>
        <w:t>T</w:t>
        <w:tab/>
        <w:t>F</w:t>
      </w:r>
      <w:r>
        <w:rPr>
          <w:rFonts w:cs="Universal" w:ascii="Universal" w:hAnsi="Universal"/>
        </w:rPr>
        <w:tab/>
        <w:t>We need not use our faith when we are baptised in wat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7.</w:t>
        <w:tab/>
        <w:t>T</w:t>
        <w:tab/>
        <w:t>F</w:t>
      </w:r>
      <w:r>
        <w:rPr>
          <w:rFonts w:cs="Universal" w:ascii="Universal" w:hAnsi="Universal"/>
        </w:rPr>
        <w:tab/>
        <w:t>We can take as long as we like after we are saved before we are baptised in wat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8.</w:t>
        <w:tab/>
        <w:t>T</w:t>
        <w:tab/>
        <w:t>F</w:t>
      </w:r>
      <w:r>
        <w:rPr>
          <w:rFonts w:cs="Universal" w:ascii="Universal" w:hAnsi="Universal"/>
        </w:rPr>
        <w:tab/>
        <w:t>A child can get baptised upon his own request once he has reached an age of understanding.</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9.</w:t>
        <w:tab/>
        <w:t>T</w:t>
        <w:tab/>
        <w:t>F</w:t>
      </w:r>
      <w:r>
        <w:rPr>
          <w:rFonts w:cs="Universal" w:ascii="Universal" w:hAnsi="Universal"/>
        </w:rPr>
        <w:tab/>
        <w:t>A Pastor has the scriptural right to order a spirit filled believer to get baptised if he has not already done so.</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rPr>
        <w:t>10.</w:t>
      </w:r>
      <w:r>
        <w:rPr>
          <w:rFonts w:cs="Universal" w:ascii="Universal" w:hAnsi="Universal"/>
        </w:rPr>
        <w:tab/>
        <w:t xml:space="preserve">Write out </w:t>
      </w:r>
      <w:r>
        <w:rPr>
          <w:rFonts w:cs="Universal" w:ascii="Universal" w:hAnsi="Universal"/>
          <w:b/>
          <w:bCs/>
          <w:i/>
          <w:iCs/>
        </w:rPr>
        <w:t>Acts 2:38</w:t>
      </w:r>
      <w:r>
        <w:rPr>
          <w:rFonts w:cs="Universal" w:ascii="Universal" w:hAnsi="Universal"/>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r>
        <w:br w:type="page"/>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rPr>
        <w:t>TEST 3 - WATER BAPTISM BY IMMERSION</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rPr>
      </w:pPr>
      <w:r>
        <w:rPr>
          <w:rFonts w:cs="Universal" w:ascii="Universal" w:hAnsi="Universal"/>
          <w:b/>
          <w:bCs/>
          <w:u w:val="single"/>
        </w:rPr>
        <w:t>MASTER ANSWER SHEE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t>THE CORRECT ANSWER IS UNDERLINED</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rPr>
      </w:pPr>
      <w:r>
        <w:rPr>
          <w:rFonts w:cs="Universal" w:ascii="Universal" w:hAnsi="Universal"/>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1.</w:t>
        <w:tab/>
        <w:t>T</w:t>
        <w:tab/>
      </w:r>
      <w:r>
        <w:rPr>
          <w:rFonts w:cs="Universal" w:ascii="Universal" w:hAnsi="Universal"/>
          <w:b/>
          <w:bCs/>
          <w:u w:val="single"/>
        </w:rPr>
        <w:t>F</w:t>
      </w:r>
      <w:r>
        <w:rPr>
          <w:rFonts w:cs="Universal" w:ascii="Universal" w:hAnsi="Universal"/>
        </w:rPr>
        <w:tab/>
        <w:t>Water baptism means to sprinkle a few drops of water on a baby's forehea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2.</w:t>
        <w:tab/>
        <w:t>T</w:t>
        <w:tab/>
      </w:r>
      <w:r>
        <w:rPr>
          <w:rFonts w:cs="Universal" w:ascii="Universal" w:hAnsi="Universal"/>
          <w:b/>
          <w:bCs/>
          <w:u w:val="single"/>
        </w:rPr>
        <w:t>F</w:t>
      </w:r>
      <w:r>
        <w:rPr>
          <w:rFonts w:cs="Universal" w:ascii="Universal" w:hAnsi="Universal"/>
        </w:rPr>
        <w:tab/>
        <w:t>Water baptism is an option. We don't really have to get baptised if we don't feel like 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3.</w:t>
        <w:tab/>
      </w:r>
      <w:r>
        <w:rPr>
          <w:rFonts w:cs="Universal" w:ascii="Universal" w:hAnsi="Universal"/>
          <w:b/>
          <w:bCs/>
          <w:u w:val="single"/>
        </w:rPr>
        <w:t>T</w:t>
      </w:r>
      <w:r>
        <w:rPr>
          <w:rFonts w:cs="Universal" w:ascii="Universal" w:hAnsi="Universal"/>
          <w:b/>
          <w:bCs/>
        </w:rPr>
        <w:tab/>
        <w:t>F</w:t>
      </w:r>
      <w:r>
        <w:rPr>
          <w:rFonts w:cs="Universal" w:ascii="Universal" w:hAnsi="Universal"/>
        </w:rPr>
        <w:tab/>
        <w:t>Once you know you're saved, you're ready for the waters of baptism.</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4.</w:t>
        <w:tab/>
      </w:r>
      <w:r>
        <w:rPr>
          <w:rFonts w:cs="Universal" w:ascii="Universal" w:hAnsi="Universal"/>
          <w:b/>
          <w:bCs/>
          <w:u w:val="single"/>
        </w:rPr>
        <w:t>T</w:t>
      </w:r>
      <w:r>
        <w:rPr>
          <w:rFonts w:cs="Universal" w:ascii="Universal" w:hAnsi="Universal"/>
          <w:b/>
          <w:bCs/>
        </w:rPr>
        <w:tab/>
        <w:t>F</w:t>
      </w:r>
      <w:r>
        <w:rPr>
          <w:rFonts w:cs="Universal" w:ascii="Universal" w:hAnsi="Universal"/>
        </w:rPr>
        <w:tab/>
        <w:t>We are baptised in the authority of the name of Jesus Christ, into the name of the Father and the Son and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5.</w:t>
        <w:tab/>
      </w:r>
      <w:r>
        <w:rPr>
          <w:rFonts w:cs="Universal" w:ascii="Universal" w:hAnsi="Universal"/>
          <w:b/>
          <w:bCs/>
          <w:u w:val="single"/>
        </w:rPr>
        <w:t>T</w:t>
      </w:r>
      <w:r>
        <w:rPr>
          <w:rFonts w:cs="Universal" w:ascii="Universal" w:hAnsi="Universal"/>
          <w:b/>
          <w:bCs/>
        </w:rPr>
        <w:tab/>
        <w:t>F</w:t>
      </w:r>
      <w:r>
        <w:rPr>
          <w:rFonts w:cs="Universal" w:ascii="Universal" w:hAnsi="Universal"/>
        </w:rPr>
        <w:tab/>
        <w:t>Water Baptism is an outward testimony to the world, which says, you have buried and are finished with your old life, and now are living an entirely new life for Jesus Christ by God's pow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6.</w:t>
        <w:tab/>
        <w:t>T</w:t>
        <w:tab/>
      </w:r>
      <w:r>
        <w:rPr>
          <w:rFonts w:cs="Universal" w:ascii="Universal" w:hAnsi="Universal"/>
          <w:b/>
          <w:bCs/>
          <w:u w:val="single"/>
        </w:rPr>
        <w:t>F</w:t>
      </w:r>
      <w:r>
        <w:rPr>
          <w:rFonts w:cs="Universal" w:ascii="Universal" w:hAnsi="Universal"/>
        </w:rPr>
        <w:tab/>
        <w:t>We need not use our faith when we are baptised in wat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7.</w:t>
        <w:tab/>
        <w:t>T</w:t>
        <w:tab/>
      </w:r>
      <w:r>
        <w:rPr>
          <w:rFonts w:cs="Universal" w:ascii="Universal" w:hAnsi="Universal"/>
          <w:b/>
          <w:bCs/>
          <w:u w:val="single"/>
        </w:rPr>
        <w:t>F</w:t>
      </w:r>
      <w:r>
        <w:rPr>
          <w:rFonts w:cs="Universal" w:ascii="Universal" w:hAnsi="Universal"/>
        </w:rPr>
        <w:tab/>
        <w:t>We can take as long as we like after we are saved before we are baptised in wat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8.</w:t>
        <w:tab/>
      </w:r>
      <w:r>
        <w:rPr>
          <w:rFonts w:cs="Universal" w:ascii="Universal" w:hAnsi="Universal"/>
          <w:b/>
          <w:bCs/>
          <w:u w:val="single"/>
        </w:rPr>
        <w:t>T</w:t>
      </w:r>
      <w:r>
        <w:rPr>
          <w:rFonts w:cs="Universal" w:ascii="Universal" w:hAnsi="Universal"/>
          <w:b/>
          <w:bCs/>
        </w:rPr>
        <w:tab/>
        <w:t>F</w:t>
      </w:r>
      <w:r>
        <w:rPr>
          <w:rFonts w:cs="Universal" w:ascii="Universal" w:hAnsi="Universal"/>
        </w:rPr>
        <w:tab/>
        <w:t>A child can get baptised upon his own request once he has reached an age of understanding.</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rPr>
        <w:t>9.</w:t>
        <w:tab/>
      </w:r>
      <w:r>
        <w:rPr>
          <w:rFonts w:cs="Universal" w:ascii="Universal" w:hAnsi="Universal"/>
          <w:b/>
          <w:bCs/>
          <w:u w:val="single"/>
        </w:rPr>
        <w:t>T</w:t>
      </w:r>
      <w:r>
        <w:rPr>
          <w:rFonts w:cs="Universal" w:ascii="Universal" w:hAnsi="Universal"/>
          <w:b/>
          <w:bCs/>
        </w:rPr>
        <w:tab/>
        <w:t>F</w:t>
      </w:r>
      <w:r>
        <w:rPr>
          <w:rFonts w:cs="Universal" w:ascii="Universal" w:hAnsi="Universal"/>
        </w:rPr>
        <w:tab/>
        <w:t>A Pastor has the scriptural right to order a spirit filled believer to get baptised if he has not already done so.</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rPr>
        <w:t>10.</w:t>
      </w:r>
      <w:r>
        <w:rPr>
          <w:rFonts w:cs="Universal" w:ascii="Universal" w:hAnsi="Universal"/>
        </w:rPr>
        <w:tab/>
        <w:t xml:space="preserve">Write out </w:t>
      </w:r>
      <w:r>
        <w:rPr>
          <w:rFonts w:cs="Universal" w:ascii="Universal" w:hAnsi="Universal"/>
          <w:b/>
          <w:bCs/>
          <w:i/>
          <w:iCs/>
        </w:rPr>
        <w:t>Acts 2:38</w:t>
      </w:r>
      <w:r>
        <w:rPr>
          <w:rFonts w:cs="Universal" w:ascii="Universal" w:hAnsi="Universal"/>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rPr>
      </w:pPr>
      <w:r>
        <w:rPr>
          <w:rFonts w:cs="Universal" w:ascii="Universal" w:hAnsi="Universal"/>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rPr>
        <w:t>Acts 2:38</w:t>
      </w:r>
      <w:r>
        <w:rPr>
          <w:rFonts w:cs="Universal" w:ascii="Universal" w:hAnsi="Universal"/>
          <w:i/>
          <w:iCs/>
        </w:rPr>
        <w:t xml:space="preserve"> (NAS) And Peter {said} to them, "Repent, and let each of you be baptized in the name of Jesus Christ for the forgiveness of your sins; and you shall receive the gift of the Holy Spiri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rPr>
        <w:t>Acts 2:38</w:t>
      </w:r>
      <w:r>
        <w:rPr>
          <w:rFonts w:cs="Universal" w:ascii="Universal" w:hAnsi="Universal"/>
          <w:i/>
          <w:iCs/>
        </w:rPr>
        <w:t xml:space="preserve"> (NKJ) Then Peter said to them, "Repent, and let every one of you be baptized in the name of Jesus Christ for the remission of sins; and you shall receive the gift of the Holy Spirit. </w:t>
      </w:r>
    </w:p>
    <w:sectPr>
      <w:headerReference w:type="default" r:id="rId2"/>
      <w:headerReference w:type="first" r:id="rId3"/>
      <w:type w:val="nextPage"/>
      <w:pgSz w:w="12240" w:h="15840"/>
      <w:pgMar w:left="1134" w:right="1134"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rPr>
      <w:t>Do not copy and hand out this "Master Answer Sheet" to the students</w:t>
    </w:r>
  </w:p>
  <w:p>
    <w:pPr>
      <w:pStyle w:val="Normal"/>
      <w:widowControl w:val="false"/>
      <w:tabs>
        <w:tab w:val="clear" w:pos="720"/>
        <w:tab w:val="left" w:pos="567" w:leader="none"/>
        <w:tab w:val="left" w:pos="1134" w:leader="none"/>
        <w:tab w:val="left" w:pos="1701" w:leader="none"/>
      </w:tabs>
      <w:autoSpaceDE w:val="false"/>
      <w:spacing w:lineRule="atLeast" w:line="240"/>
      <w:rPr>
        <w:rFonts w:ascii="Universal" w:hAnsi="Universal" w:cs="Universal"/>
        <w:b/>
        <w:b/>
        <w:bCs/>
      </w:rPr>
    </w:pPr>
    <w:r>
      <w:rPr>
        <w:rFonts w:cs="Universal" w:ascii="Universal" w:hAnsi="Univers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0:00Z</dcterms:created>
  <dc:creator>DellDesktop2015</dc:creator>
  <dc:description/>
  <cp:keywords/>
  <dc:language>en-US</dc:language>
  <cp:lastModifiedBy>DellDesktop2015</cp:lastModifiedBy>
  <dcterms:modified xsi:type="dcterms:W3CDTF">2017-10-11T06:10:00Z</dcterms:modified>
  <cp:revision>2</cp:revision>
  <dc:subject/>
  <dc:title>LAYMAN'S SCHOOL OF TRAINING</dc:title>
</cp:coreProperties>
</file>