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" w:hAnsi="Univers" w:cs="Univers"/>
          <w:sz w:val="2"/>
          <w:lang w:val="en-US"/>
        </w:rPr>
      </w:pPr>
      <w:r>
        <w:rPr>
          <w:rFonts w:cs="Univers" w:ascii="Univers" w:hAnsi="Univers"/>
          <w:sz w:val="2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4380230</wp:posOffset>
                      </wp:positionH>
                      <wp:positionV relativeFrom="paragraph">
                        <wp:posOffset>-3540760</wp:posOffset>
                      </wp:positionV>
                      <wp:extent cx="9601200" cy="1006475"/>
                      <wp:effectExtent l="5080" t="5080" r="508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0120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0"/>
                                      <w:szCs w:val="2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EL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56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EADER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OURS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5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ttendanc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ecor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-344.9pt;margin-top:-278.85pt;width:755.95pt;height:79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ELL</w:t>
                            </w:r>
                            <w:r>
                              <w:rPr>
                                <w:kern w:val="2"/>
                                <w:szCs w:val="20"/>
                                <w:sz w:val="56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EADER 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OURSE</w:t>
                            </w:r>
                            <w:r>
                              <w:rPr>
                                <w:kern w:val="2"/>
                                <w:szCs w:val="20"/>
                                <w:sz w:val="5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ttendance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ecor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98575</wp:posOffset>
                      </wp:positionV>
                      <wp:extent cx="1929130" cy="55753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575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3.9pt;mso-wrap-distance-left:9.05pt;mso-wrap-distance-right:9.05pt;mso-wrap-distance-top:0pt;mso-wrap-distance-bottom:0pt;margin-top:102.25pt;mso-position-vertical-relative:text;margin-left:113.05pt;mso-position-horizontal-relative:margin">
                      <v:fill opacity="32767.5f"/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1752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7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194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9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1076960</wp:posOffset>
                      </wp:positionV>
                      <wp:extent cx="1199515" cy="9232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Univers"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Journey Guide Wee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4.8pt;mso-position-vertical-relative:text;margin-left:12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Univers" w:cs="Univers" w:ascii="Univers" w:hAnsi="Univers"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Journey Guide Wee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48995</wp:posOffset>
                      </wp:positionH>
                      <wp:positionV relativeFrom="paragraph">
                        <wp:posOffset>164465</wp:posOffset>
                      </wp:positionV>
                      <wp:extent cx="1835150" cy="554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Week One Attend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44.5pt;height:43.7pt;mso-wrap-distance-left:9.05pt;mso-wrap-distance-right:9.05pt;mso-wrap-distance-top:0pt;mso-wrap-distance-bottom:0pt;margin-top:12.95pt;mso-position-vertical-relative:text;margin-left:-66.8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eek One Attend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351280</wp:posOffset>
                      </wp:positionV>
                      <wp:extent cx="2020570" cy="7404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Journey Guide hwk Week  1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pt;height:58.3pt;mso-wrap-distance-left:9.05pt;mso-wrap-distance-right:9.05pt;mso-wrap-distance-top:0pt;mso-wrap-distance-bottom:0pt;margin-top:106.4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Journey Guide hwk Week  1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TWO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LEADER – WEEK 2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Surname      :  _____________________________________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321435</wp:posOffset>
                      </wp:positionV>
                      <wp:extent cx="1929130" cy="53467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3467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2.1pt;mso-wrap-distance-left:9.05pt;mso-wrap-distance-right:9.05pt;mso-wrap-distance-top:0pt;mso-wrap-distance-bottom:0pt;margin-top:104.0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7848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5.5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80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5.7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46480</wp:posOffset>
                      </wp:positionV>
                      <wp:extent cx="1199515" cy="101536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1015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New Convert Visit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Wee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9.95pt;mso-wrap-distance-left:9.05pt;mso-wrap-distance-right:9.05pt;mso-wrap-distance-top:0pt;mso-wrap-distance-bottom:0pt;margin-top:82.4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New Convert Visi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Wee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229995</wp:posOffset>
                      </wp:positionV>
                      <wp:extent cx="2021205" cy="8318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New Convert Visitation  hw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Week 2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65.5pt;mso-wrap-distance-left:9.05pt;mso-wrap-distance-right:9.05pt;mso-wrap-distance-top:0pt;mso-wrap-distance-bottom:0pt;margin-top:96.85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New Convert Visitation  hw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Week 2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THRE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LEADER – WEEK 3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rFonts w:eastAsia="Univers (W1)"/>
                <w:sz w:val="12"/>
              </w:rPr>
            </w:pPr>
            <w:r>
              <w:rPr>
                <w:rFonts w:eastAsia="Univers (W1)"/>
                <w:sz w:val="12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98575</wp:posOffset>
                      </wp:positionV>
                      <wp:extent cx="1929130" cy="55753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575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3.9pt;mso-wrap-distance-left:9.05pt;mso-wrap-distance-right:9.05pt;mso-wrap-distance-top:0pt;mso-wrap-distance-bottom:0pt;margin-top:102.2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4800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1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4991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3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16635</wp:posOffset>
                      </wp:positionV>
                      <wp:extent cx="1199515" cy="101409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1014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Cell absentee visitation Week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9.85pt;mso-wrap-distance-left:9.05pt;mso-wrap-distance-right:9.05pt;mso-wrap-distance-top:0pt;mso-wrap-distance-bottom:0pt;margin-top:80.05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Cell absentee visitation Week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290320</wp:posOffset>
                      </wp:positionV>
                      <wp:extent cx="2021205" cy="7397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Practical Cell absentee Visit hw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Week  3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25pt;mso-wrap-distance-left:9.05pt;mso-wrap-distance-right:9.05pt;mso-wrap-distance-top:0pt;mso-wrap-distance-bottom:0pt;margin-top:101.6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Practical Cell absentee Visit hw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Week  3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FOUR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LEADER– WEEK 4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60475</wp:posOffset>
                      </wp:positionV>
                      <wp:extent cx="1929130" cy="595630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956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6.9pt;mso-wrap-distance-left:9.05pt;mso-wrap-distance-right:9.05pt;mso-wrap-distance-top:0pt;mso-wrap-distance-bottom:0pt;margin-top:99.2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175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7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1943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9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76960</wp:posOffset>
                      </wp:positionV>
                      <wp:extent cx="1199515" cy="1015365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1015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Church 3</w:t>
                                  </w: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vertAlign w:val="superscript"/>
                                      <w:lang w:val="en-US"/>
                                    </w:rPr>
                                    <w:t>rd</w:t>
                                  </w: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 Week Absente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Week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9.95pt;mso-wrap-distance-left:9.05pt;mso-wrap-distance-right:9.05pt;mso-wrap-distance-top:0pt;mso-wrap-distance-bottom:0pt;margin-top:84.8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Church 3</w:t>
                            </w:r>
                            <w:r>
                              <w:rPr>
                                <w:rFonts w:cs="Univers" w:ascii="Univers" w:hAnsi="Univers"/>
                                <w:sz w:val="1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 Week Absente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47415</wp:posOffset>
                      </wp:positionH>
                      <wp:positionV relativeFrom="paragraph">
                        <wp:posOffset>1260475</wp:posOffset>
                      </wp:positionV>
                      <wp:extent cx="2021205" cy="831215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831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vertAlign w:val="superscript"/>
                                      <w:lang w:val="en-US"/>
                                    </w:rPr>
                                    <w:t>rd</w:t>
                                  </w: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 Week Absentee Visit hw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Week  4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65.45pt;mso-wrap-distance-left:9.05pt;mso-wrap-distance-right:9.05pt;mso-wrap-distance-top:0pt;mso-wrap-distance-bottom:0pt;margin-top:99.25pt;mso-position-vertical-relative:text;margin-left:271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Univers" w:ascii="Univers" w:hAnsi="Univers"/>
                                <w:sz w:val="1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 Week Absentee Visit hw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Week  4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FIV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LEADER– WEEK 5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98775</wp:posOffset>
                      </wp:positionH>
                      <wp:positionV relativeFrom="paragraph">
                        <wp:posOffset>772160</wp:posOffset>
                      </wp:positionV>
                      <wp:extent cx="1196975" cy="516255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975" cy="516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25pt;height:40.65pt;mso-wrap-distance-left:9.05pt;mso-wrap-distance-right:9.05pt;mso-wrap-distance-top:0pt;mso-wrap-distance-bottom:0pt;margin-top:60.8pt;mso-position-vertical-relative:text;margin-left:228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772160</wp:posOffset>
                      </wp:positionV>
                      <wp:extent cx="1197610" cy="55753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9pt;mso-wrap-distance-left:9.05pt;mso-wrap-distance-right:9.05pt;mso-wrap-distance-top:0pt;mso-wrap-distance-bottom:0pt;margin-top:60.8pt;mso-position-vertical-relative:text;margin-left:343.4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12775</wp:posOffset>
                      </wp:positionH>
                      <wp:positionV relativeFrom="paragraph">
                        <wp:posOffset>314960</wp:posOffset>
                      </wp:positionV>
                      <wp:extent cx="1197610" cy="55753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9pt;mso-wrap-distance-left:9.05pt;mso-wrap-distance-right:9.05pt;mso-wrap-distance-top:0pt;mso-wrap-distance-bottom:0pt;margin-top:24.8pt;mso-position-vertical-relative:text;margin-left:48.2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955040</wp:posOffset>
                      </wp:positionV>
                      <wp:extent cx="2021205" cy="9232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BS Secretary 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72.7pt;mso-wrap-distance-left:9.05pt;mso-wrap-distance-right:9.05pt;mso-wrap-distance-top:0pt;mso-wrap-distance-bottom:0pt;margin-top:75.2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BS Secretary 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630295</wp:posOffset>
                      </wp:positionH>
                      <wp:positionV relativeFrom="paragraph">
                        <wp:posOffset>1229360</wp:posOffset>
                      </wp:positionV>
                      <wp:extent cx="2021205" cy="83185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65.5pt;mso-wrap-distance-left:9.05pt;mso-wrap-distance-right:9.05pt;mso-wrap-distance-top:0pt;mso-wrap-distance-bottom:0pt;margin-top:96.8pt;mso-position-vertical-relative:text;margin-left:285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1416685</wp:posOffset>
                      </wp:positionV>
                      <wp:extent cx="1005840" cy="64008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rFonts w:ascii="Univers" w:hAnsi="Univers" w:cs="Univer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i/>
                                    </w:rPr>
                                    <w:t>This slip may only be removed by a BS Counter helpe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50.4pt;mso-wrap-distance-left:9.05pt;mso-wrap-distance-right:9.05pt;mso-wrap-distance-top:0pt;mso-wrap-distance-bottom:0pt;margin-top:111.55pt;mso-position-vertical-relative:text;margin-left:192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>
                                <w:rFonts w:ascii="Univers" w:hAnsi="Univers" w:cs="Univers"/>
                                <w:i/>
                                <w:i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i/>
                              </w:rPr>
                              <w:t>This slip may only be removed by a BS Counter help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LEADER – WEEK 5 HOMEWORK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Monotype Corsiva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" w:hAnsi="Univers (W1)" w:eastAsia="Times New Roman" w:cs="Univers (W1)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;Brush Script MT" w:hAnsi="Monotype Corsiva;Brush Script MT" w:cs="Monotype Corsiva;Brush Script M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1:17:00Z</dcterms:created>
  <dc:creator>Rodney Pienaar</dc:creator>
  <dc:description/>
  <dc:language>en-US</dc:language>
  <cp:lastModifiedBy>Smiley T. Papenfus</cp:lastModifiedBy>
  <cp:lastPrinted>1999-07-29T16:19:00Z</cp:lastPrinted>
  <dcterms:modified xsi:type="dcterms:W3CDTF">2001-06-26T11:17:00Z</dcterms:modified>
  <cp:revision>2</cp:revision>
  <dc:subject/>
  <dc:title/>
</cp:coreProperties>
</file>