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S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UPERVISO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S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UPERVISO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5354157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79340163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2:3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6T22:35:00Z</dcterms:modified>
  <cp:revision>2</cp:revision>
  <dc:subject/>
  <dc:title> </dc:title>
</cp:coreProperties>
</file>